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РАГОЦЕННЫМ МЕТАЛЛАМ И ДРАГОЦЕННЫМ КАМ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комдраг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-исследовательский институт ювелирной промыш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ИИювелирпр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ЯЩИ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ab/>
        <w:t>УТВЕРЖДАЮ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редседатель подкомитета ПК-3</w:t>
      </w:r>
    </w:p>
    <w:p>
      <w:pPr>
        <w:pStyle w:val="Normal"/>
        <w:tabs>
          <w:tab w:val="clear" w:pos="708"/>
          <w:tab w:val="left" w:pos="5700" w:leader="none"/>
        </w:tabs>
        <w:ind w:left="5664" w:hanging="0"/>
        <w:rPr/>
      </w:pPr>
      <w:r>
        <w:rPr/>
        <w:t xml:space="preserve"> </w:t>
      </w:r>
      <w:r>
        <w:rPr/>
        <w:t xml:space="preserve">«Ювелирные изделия </w:t>
      </w:r>
    </w:p>
    <w:p>
      <w:pPr>
        <w:pStyle w:val="Normal"/>
        <w:tabs>
          <w:tab w:val="clear" w:pos="708"/>
          <w:tab w:val="left" w:pos="5700" w:leader="none"/>
        </w:tabs>
        <w:ind w:left="5664" w:hanging="0"/>
        <w:rPr/>
      </w:pPr>
      <w:r>
        <w:rPr/>
        <w:t>из благородных металлов и сплавов» технического комитета по стандартизации ТК-304</w:t>
      </w:r>
    </w:p>
    <w:p>
      <w:pPr>
        <w:pStyle w:val="Normal"/>
        <w:tabs>
          <w:tab w:val="clear" w:pos="708"/>
          <w:tab w:val="left" w:pos="5700" w:leader="none"/>
        </w:tabs>
        <w:ind w:left="5664" w:hanging="0"/>
        <w:rPr/>
      </w:pPr>
      <w:r>
        <w:rPr/>
        <w:t xml:space="preserve"> </w:t>
      </w:r>
      <w:r>
        <w:rPr/>
        <w:t>Российской Федерации,</w:t>
      </w:r>
    </w:p>
    <w:p>
      <w:pPr>
        <w:pStyle w:val="Normal"/>
        <w:tabs>
          <w:tab w:val="clear" w:pos="708"/>
          <w:tab w:val="left" w:pos="5700" w:leader="none"/>
        </w:tabs>
        <w:ind w:left="5664" w:hanging="0"/>
        <w:jc w:val="both"/>
        <w:rPr/>
      </w:pPr>
      <w:r>
        <w:rPr/>
        <w:t>Директор НИИювелирпрома</w:t>
      </w:r>
    </w:p>
    <w:p>
      <w:pPr>
        <w:pStyle w:val="Normal"/>
        <w:tabs>
          <w:tab w:val="clear" w:pos="708"/>
          <w:tab w:val="left" w:pos="5700" w:leader="none"/>
        </w:tabs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  <w:t>В.О. Бахарев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ab/>
        <w:t>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Д 117-3-015-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ПЕРАЦИОННЫЕ НОРМАТИВЫ СЪЕМА И ПОТЕ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ЛАВОВ ДРАГОЦЕННЫХ МЕТ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ГОТОВЛЕНИИ ЮВЕЛИРНЫ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Б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>Дата введения 01.01.9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 xml:space="preserve">199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………………………………………………………… 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ов и массы потерь при литье ювелирных изделий…...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съема и потерь на операциях травления…………………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потерь при плавке слитков…………………………………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потерь на разделительных операциях…………………….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потерь на формообразующих операциях…………………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съема и потерь при обработке резанием………………….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потерь при термической обработке………………………..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съема и потерь при монтировке изделий………………….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ы съема и потерь при закрепке вставок…………………….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ы съема и потерь при чернении, эмалировании, приготов-лении пастообразного и порошкообразного припоя ....………………..2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ормативы съема и потерь на операциях маркирования изделий ..…..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ормативы съема и потерь на операциях полирования изделий……...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ы потерь при гальваническом покрытии …………………...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ы потерь при переработке отходов ванн серебрения………..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ы съема и потерь при изготовлении цепочек……………….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………………………………………………………………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Style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Сборник устанавливает нормативы съема и потерь драгоценных металлов для всех технологических операций и переходов, применяемых при серийном изготовлении ювелирных изде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ы, приведенные в Сборнике, разработаны с учетом современных требований к организации ювелирного 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иведенных в настоящем документе нормативов предприятиями разрабатываются пооперационные нормативы с учетом применяемого оборудования и выпускаемого ассорти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утвержденных предприятиями пооперационных нормативов разрабатываются сводные нормы расхода драгоценных мет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дные нормы используются при калькулировании себестоимости ювелирных изде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льзовании настоящим Сборником следует принимать во внима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 съемообразующих операциях нормативы потерь, установленные в процентах к массе съема, включают в себя потери, образующиеся при переплавке отходов от соответствующей технологической оп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 расчете подетально-операционных норм расхода драгоценных металлов (форма 02.06) для съемообразующих операций разрешается производить перераспределение между нормативами съема и потерь при условии, что масса потерь в граммах не превышает массы потерь, рассчитанной по нормативам, указанным в соответствующих таблиц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распределение не производится, если увеличение потерь обуславливается применением специального инстр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приятие должно проводить анализ действующих нормативов съема и потерь и на его основе вносить необходимые изменения в действующие на предприятии пооперационные нормати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числение нормативных потерь на съемообразующих операциях произ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т нормативного съема, если нормативный съем меньше фактического;</w:t>
      </w:r>
    </w:p>
    <w:p>
      <w:pPr>
        <w:pStyle w:val="Normal"/>
        <w:jc w:val="both"/>
        <w:rPr/>
      </w:pPr>
      <w:r>
        <w:rPr>
          <w:sz w:val="28"/>
          <w:szCs w:val="28"/>
        </w:rPr>
        <w:t>- от фактического съема, если фактический съем меньше нормативн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перациях "монтировка" и "закрепка" при расчете с материально ответственными лицами разрешается производить начисление нормативных потерь на фактический съем при условии применения дифференцированных в зависимости от съема нормативов потерь (при этом масса начисленных нормативных потерь не должна превышать массу потерь, рассчитанную по форме 02.06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перации "полирование" при расчете с материально ответственными лицами, возможно, производить начисление нормативных потерь не по каждому наряду, а на весь фактически снятый за отчетный период металл в пределах утвержденного нормативного съ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Начисление потерь на изготовление продукции, забракованной OTK предприятия (в случае возникновения брака не по вине материально ответственного лица), производится на основании процента годности изделий (деталей), который устанавливает и вносит в учетную документацию (акт, наряд) технолог соответствующего цех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Подотраслевые пооперационные нормативы, приведенные в Сборнике,  распространяются на изготовление ювелирных изделий, выпускаемыми на предприятии в количестве 200 штук и более (в т.ч. с драгоценными камн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При изготовлении опытных партий ювелирных изделий или партий изделий менее 200 штук допускается увеличение установленных настоящим документом пооперационных нормативов потерь, но не выше предусмотренных НД 117-3-013-95 «Единичное производство ювелирных изделий. Нормы технологических потерь драгоценных металлов». Указанное положение распространяется на предприятия, впервые приступающие к выпуску ювелирных изделий или внедряющих новые технологические процессы (новое оборудова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ериод производственного обучения учеников допускается увеличивать установленные настоящим Сборником пооперационные норматив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-й месяц обучения на 75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2-й месяц обучения на 6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3-его месяца обучения на 5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кончания срока обучения допускается в течение 6 месяцев увеличивать нормативы потерь на операциях «монтировка» и «закрепка» на 4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актикантов (учащихся ПТУ) на весь период прохождения производственной практики допускается увеличивать пооперационные нормативы на 4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ормативов и массы потер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литье ювелирных издел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Изготовление отливок методом центробежного литья.</w:t>
      </w:r>
    </w:p>
    <w:p>
      <w:pPr>
        <w:pStyle w:val="Normal"/>
        <w:jc w:val="both"/>
        <w:rPr/>
      </w:pPr>
      <w:r>
        <w:rPr>
          <w:sz w:val="28"/>
          <w:szCs w:val="28"/>
        </w:rPr>
        <w:t>На литейном участке выполняются следующие технологические оп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Отливка блока и очистка его от формовочной мас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Электрохимическое травление отлив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Размонтировка блоков отливок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4.Доработка отливок (опыливание остатков литников, удаление   наплывов, облоя, шариков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терь рассчитывается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с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с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пп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ших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де:     НП - норматив потерь,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сп1 - коэффициент состава спла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сл - коэффициент литейной сложности изделия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 соответствии с приложением 1)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пп - коэффициент пропорциональности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среднего поперечного сечения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тника (питателя), кв.мм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- число отливок на стояке, шт;</w:t>
      </w:r>
    </w:p>
    <w:p>
      <w:pPr>
        <w:pStyle w:val="Normal"/>
        <w:ind w:left="70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ших - масса шихты на одну плавку, г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са потерь на одну плавку рассчитывается от массы шихты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о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шихНП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де:     Мпот - масса потерь, г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ших - масса шихты на 1 плавку, 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HП - норматив потерь,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начение коэффициентов Кса1, Кап</w:t>
      </w:r>
    </w:p>
    <w:p>
      <w:pPr>
        <w:pStyle w:val="Normal"/>
        <w:tabs>
          <w:tab w:val="clear" w:pos="708"/>
          <w:tab w:val="left" w:pos="750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50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653"/>
        <w:gridCol w:w="1242"/>
        <w:gridCol w:w="1416"/>
        <w:gridCol w:w="1516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бозначение коэффициента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содержание драгоценного металла в сплаве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эффициент состава сплава Ксп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порциональности КП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ечение литника до 3,0 кв.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кв.мм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зготовление отливок методом вакуумного всасывания (установка "GASTING IN </w:t>
      </w:r>
      <w:r>
        <w:rPr>
          <w:sz w:val="28"/>
          <w:szCs w:val="28"/>
          <w:lang w:val="en-US"/>
        </w:rPr>
        <w:t>VACUUM</w:t>
      </w:r>
      <w:r>
        <w:rPr>
          <w:sz w:val="28"/>
          <w:szCs w:val="28"/>
        </w:rPr>
        <w:t>"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полнении на литейном участке следующих технологических опера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Отливка блока и очистка его от формовочной масс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Электрохимическое травление отливок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терь - 0,2% к массе ших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Для предприятий, на которых литье, размонтировка, доработка отливок производится отдельными бригадами с самостоятельным учетом и материальной ответственностью, расчет нормативов и массы потерь производится раздельно по каждому перех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Литье (отливка блока изделий, очистка его от формовочной масс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терь на одну плавку рассчитывается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с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сл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3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де:      НП - норматив потерь, %;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сп2 - коэффициент, характеризующий состав сплава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агоценного металла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сл - коэффициент литейной сложности изделия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са потерь на одну плавку рассчитывается от массы шихты по формуле (2).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коэффициента Ксп2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0"/>
        <w:gridCol w:w="1620"/>
        <w:gridCol w:w="172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 обозначение коэффици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содержание драгоценного металла в спла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плава Ксп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75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Размонтиро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са потерь в исходном материале при размонтировке одного блока отливок (на один раз) рассчитывается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о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п</m:t>
        </m:r>
      </m:oMath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(4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де :     Мпот – масса потерь, г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S  -</w:t>
      </w:r>
      <w:r>
        <w:rPr>
          <w:sz w:val="28"/>
          <w:szCs w:val="28"/>
        </w:rPr>
        <w:t xml:space="preserve"> площадь среднего поперечного се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литника (питателя), кв.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  -  число отливок на стояке, шт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работка отливок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е нормативов съема и потерь п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аботке отлив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перации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съема,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аботка отлив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1. На участках литья и электрохимического травления отливок рекомендуется устанавливать единую материальную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С целью повышения качества отливок ювелирных изделий и увеличения выхода годной продукции при литье начисление нормативных потерь при расчете с материально ответственными лицами следует производить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Пк</m:t>
        </m:r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а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о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тл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де:    НПк нач. - норматив потерь для начисления, %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т. - масса потерь (рассчитанная по формуле 2),г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л. - масса отливок (выход литья),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НПк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а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(6)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где:     Мн.п. - масса нормативных потерь, г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г.отл. - масса годных отливок с учетом утвержденных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 инженером предприятия технологически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устимых отходов, г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технически обоснованных случаях для операции "подготовка шихты" устанавливается следующий норматив потерь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шихты из первичного металла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0,003% к массе после операции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шихты из оборотного металла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0,005% к массе после операции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1416"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аблица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на операциях травления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ле опера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ь к мас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пер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т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бе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отери веса при химическом травлении идут за счет растворения легирующих компонентов сплава; необходимым условием является обязательное электрополирование после отбела перед отделочными операциями с целью снятия обогащенного слоя. Изделия, прошедшие безокислительный отжиг, при электрополировании "излишка" не да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6210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 потерь при плавке слитков 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еталлов и сплавов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исходного материала 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лавки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после операции 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металлы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 различных составов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лучения расчетного состава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обработки давлением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осле операций вальцовки, волочения, строжки, токарно-давильн.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литейного производства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осле операции «чернение»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ка бракованных изделий с чернью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химических анализов (корточки, остатки образцов для анализов)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ав отходов на установке У-117-7: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амповочно-заготовительных операций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ейного производства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лав отходов от изготовления цепочек в печи </w:t>
            </w:r>
            <w:r>
              <w:rPr>
                <w:sz w:val="28"/>
                <w:szCs w:val="28"/>
                <w:lang w:val="en-US"/>
              </w:rPr>
              <w:t>IECO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</w:tr>
    </w:tbl>
    <w:p>
      <w:pPr>
        <w:pStyle w:val="Normal"/>
        <w:tabs>
          <w:tab w:val="clear" w:pos="708"/>
          <w:tab w:val="left" w:pos="6210" w:leader="none"/>
          <w:tab w:val="left" w:pos="6405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i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6210" w:leader="none"/>
          <w:tab w:val="left" w:pos="6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на разделительных операциях</w:t>
      </w:r>
    </w:p>
    <w:p>
      <w:pPr>
        <w:pStyle w:val="Normal"/>
        <w:tabs>
          <w:tab w:val="clear" w:pos="708"/>
          <w:tab w:val="left" w:pos="6210" w:leader="none"/>
          <w:tab w:val="left" w:pos="6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063"/>
        <w:gridCol w:w="3703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технологической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ерь, г/кв.см</w:t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литков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и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 и лист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цов обручальных колец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, пробивка отверстий, отрезка по контуру, пробивка с вырубко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7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с гибко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</w:tr>
    </w:tbl>
    <w:p>
      <w:pPr>
        <w:pStyle w:val="Normal"/>
        <w:tabs>
          <w:tab w:val="clear" w:pos="708"/>
          <w:tab w:val="left" w:pos="6210" w:leader="none"/>
          <w:tab w:val="left" w:pos="6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ab/>
        <w:t>Таблица 6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на формообразующих операциях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963"/>
        <w:gridCol w:w="3703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ерь, г/кв.см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ная чеканка, выдавливание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тяжк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точнением металла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точнения металл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штамповка (отбортовка), правка, формовка, гибка, разгонка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жка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альных колец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вка</w:t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атка </w:t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</w:t>
      </w:r>
      <w:r>
        <w:rPr>
          <w:i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съема и потерь при обработке резанием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) Установленные в абсолютных единицах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631"/>
        <w:gridCol w:w="2700"/>
        <w:gridCol w:w="2540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норматива съема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, %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овочная (1)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 клеймения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замком типа швенза или винтовы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 клейм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съему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а с шинкой шириной 6 мм и мене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а с шинкой шириной свыше 6 мм, подвески, браслеты, броши и пр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гальная 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 г/кв.см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резьбы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издел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съему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) Установленные в относительных единицах                    </w:t>
      </w:r>
      <w:r>
        <w:rPr>
          <w:i/>
          <w:sz w:val="28"/>
          <w:szCs w:val="28"/>
        </w:rPr>
        <w:t>Продолжение таблицы 7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  <w:gridCol w:w="3600"/>
        <w:gridCol w:w="2229"/>
        <w:gridCol w:w="223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й оп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ерь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ъему, 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ind w:left="2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,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и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ов шириной до 0,55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0,55 до 1,10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но-расточная (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,0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 (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заусенцев (3)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вировальна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а абразивных кругах (монтиров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це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ир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«Униблок -40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о-давиль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</w:tbl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i/>
          <w:sz w:val="28"/>
          <w:szCs w:val="28"/>
        </w:rPr>
        <w:t>Продолжение таблицы 7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3600"/>
        <w:gridCol w:w="2340"/>
        <w:gridCol w:w="216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й опер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съема к массе 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перации, %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ерь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ъему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ind w:left="2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,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цовка (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ение проволоки (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ение трубок из полос (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кани (вальцовка проволоки, скручивание, развальцов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ск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крашений 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удной группы 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раш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ьцовка полос, калибровка проволоки, правка провол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ер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брошлиф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брошлифование изделий </w:t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рн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шлиф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рабан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идир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10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Е К Таблице 7: 1. Норматив съема не распространяется на изделия, на которых клеймо проставляется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а проволочных деталях.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ля изделий массой до 2,3 г допускается увеличение норматива съема до 60% при                    одновременном снижении норматива потерь до 0,2% .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ind w:left="3600" w:hanging="0"/>
        <w:jc w:val="both"/>
        <w:rPr/>
      </w:pPr>
      <w:r>
        <w:rPr>
          <w:sz w:val="28"/>
          <w:szCs w:val="28"/>
        </w:rPr>
        <w:t>3. Операция выполняется после алмазно-расточной при нанесении рисунка во всю ширину или длину обрабатываемой детали.</w:t>
      </w:r>
    </w:p>
    <w:p>
      <w:pPr>
        <w:pStyle w:val="Normal"/>
        <w:tabs>
          <w:tab w:val="clear" w:pos="708"/>
          <w:tab w:val="left" w:pos="3600" w:leader="none"/>
          <w:tab w:val="left" w:pos="6210" w:leader="none"/>
          <w:tab w:val="left" w:pos="10320" w:leader="none"/>
        </w:tabs>
        <w:ind w:left="3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орматив потерь установлен на один передел с учетом потерь при промежуточном                              безокислительном отжиге. Допускается не более 3-х переделов.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ind w:left="3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орматив установлен для процесса вальцовки в 2 передела с промежуточными отжигами в муфельной печи и последующим химическим травлением в соответствии с РТМ 25 345-79 "Прокатка сплавов серебра. Типовой технологический процесс ".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 операциях фрезерования и сверления швенз, выполняемых совместно без промежуточных передач в кладовых: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rPr/>
      </w:pPr>
      <w:r>
        <w:rPr>
          <w:sz w:val="28"/>
          <w:szCs w:val="28"/>
        </w:rPr>
        <w:tab/>
        <w:t>норматив съема - 14,0 % к массе после операции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 потерь - 1,86 % к массе съема</w:t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0" w:leader="none"/>
          <w:tab w:val="left" w:pos="10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210" w:leader="none"/>
          <w:tab w:val="right" w:pos="9354" w:leader="none"/>
          <w:tab w:val="left" w:pos="10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80" w:leader="none"/>
          <w:tab w:val="left" w:pos="6210" w:leader="none"/>
          <w:tab w:val="right" w:pos="9354" w:leader="none"/>
          <w:tab w:val="left" w:pos="103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i/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6180" w:leader="none"/>
          <w:tab w:val="left" w:pos="6210" w:leader="none"/>
          <w:tab w:val="right" w:pos="9354" w:leader="none"/>
          <w:tab w:val="left" w:pos="103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210" w:leader="none"/>
          <w:tab w:val="right" w:pos="9354" w:leader="none"/>
          <w:tab w:val="left" w:pos="10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при термической обработ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72"/>
        <w:gridCol w:w="31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после операции, 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жи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, газовыми горел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фельной п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кислит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СЪЕМА И ПОТЕРЬ ПРИ МОНТИРОВКЕ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 съему на монтировке относятся только отходы, полученные обработкой надфилем, напильником, шабером, электробором и т.д. в виде опилок, мелкой стружки, пы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прочие отходы (кусочки металла при резке шинки в размер, остатки литников, обрезки проволоки и т.д.) не учитываются при установлении норматива съ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асса припоя и проволоки для деталей, изготовляемых монтировщиком, должна выдаваться в работу в соответствии с указанной в ведомости комплектации на изделии (СЮ-2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орматив потерь на операции "монтировка" включает потери при промежуточных отжигах и отбелах, входящих в опе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Таблица 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съема и потерь при монтировке ко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55"/>
        <w:gridCol w:w="855"/>
        <w:gridCol w:w="855"/>
        <w:gridCol w:w="855"/>
        <w:gridCol w:w="262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съема к массе после операции, %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зделия после операции, г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2 до 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6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штампованные (одна деталь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2-х штампованных деталей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3-х штампов. деталей и боле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литые (одна деталь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2-х деталей (одна, две дет. литые)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3-х и более деталей (одна, несколько или все детали литые)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зделия с количеством точек пайки более 30, в т.ч. филигранные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</w:rPr>
        <w:t>Таблица 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монтировке сере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44"/>
        <w:gridCol w:w="1645"/>
        <w:gridCol w:w="2393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зделия после операции, г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замками, имеющими швенз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проволочным замк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винтовым замк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онструкции серег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зделия с количеством точек пайки более 30, в т.ч. филигранные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sz w:val="28"/>
          <w:szCs w:val="28"/>
        </w:rPr>
        <w:t>Таблица 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съема и потерь при монтировке подве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60"/>
        <w:gridCol w:w="960"/>
        <w:gridCol w:w="960"/>
        <w:gridCol w:w="2262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съема к массе после операции, %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зделия после операции, г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4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одной штампованной детали с элементами креп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двух и более штампованных деталей с элементами креп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литые (1 детал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литой детали с элементами креп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двух и более деталей (одна, несколько или все литые) с элементами креп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зделия с количеством точек пайки более 30, в т.ч. филигранны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Таблица 1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съема и потерь при монтир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х видов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ш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ки, запо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ерелья, ко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ьо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Таблица 1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съема и потерь при монтир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ых браслетов (включая зам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851"/>
        <w:gridCol w:w="18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лотна брасле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ошно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е (под чер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е с дополнительными элементами (касты, накладки, зернь, скань и т. 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е или рельеф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нчато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очетания штампованных, литых элементов, соединенных проволочными кольцами, скобами, шарни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очетания мелких звеньев (глидеров), изготовляемых вручную (более 60 дета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очетания проволочных звеньев с зернью и скан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элементов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 элементов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съема и потер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монтировке предметов сервировки ст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56"/>
        <w:gridCol w:w="1544"/>
        <w:gridCol w:w="1755"/>
        <w:gridCol w:w="1862"/>
        <w:gridCol w:w="1465"/>
      </w:tblGrid>
      <w:tr>
        <w:trPr/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елия без накладного или черненого рису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приборы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кроме нож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ные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но-давленным корпу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борным корпу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елия с накладной филигранью и эмал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приб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ные издел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но-давленным корпус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ы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 сборным корпу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с черн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приборы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кроме вило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ные издел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 Допускается увеличение норматива съема при монтировке ножей до 2,5 % при наличии операции фрезерования плоскости ручек но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СЪЕМА И ПОТЕРЬ ПРИ ЗАКРЕПКЕ ВСТА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 таблицах 15-18 приведены нормативы съема и потерь при закрепке вставок в изделиях серийного производ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  <w:r>
        <w:rPr>
          <w:i/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при крапановой закрепке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лучения посадочного места каста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анов, ш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на одну вставку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учную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 до 8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 до 14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ьем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 до 8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 до 14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лением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 до 8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 до 14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705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i/>
          <w:sz w:val="28"/>
          <w:szCs w:val="28"/>
        </w:rPr>
        <w:t>Таблица 16</w:t>
      </w:r>
    </w:p>
    <w:p>
      <w:pPr>
        <w:pStyle w:val="Normal"/>
        <w:tabs>
          <w:tab w:val="clear" w:pos="708"/>
          <w:tab w:val="left" w:pos="5820" w:leader="none"/>
          <w:tab w:val="left" w:pos="67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при глухой закрепке</w:t>
      </w:r>
    </w:p>
    <w:p>
      <w:pPr>
        <w:pStyle w:val="Normal"/>
        <w:tabs>
          <w:tab w:val="clear" w:pos="708"/>
          <w:tab w:val="left" w:pos="58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по рундисту вставки, мм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на одну вставку, г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ка без гриза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ка с гризант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 до 15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5 до 20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20 до 25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25 до 30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30 до 35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35 до 40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left" w:pos="6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 Допускается увеличение норматива съема при глухой закрепке вставок в касты, изготовленные методом  литья, на 3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Таблица 1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при корнеровой закре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6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ас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съе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у вставку, г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й кас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тделки поверх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коративной отделкой поверхности изде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ас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мней без павиль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мней с павильон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Таблица 18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при закрепке вставок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крепк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ерь к массе съема, 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пановая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хая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ровая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  <w:tab w:val="right" w:pos="9354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аблица 19</w:t>
      </w:r>
    </w:p>
    <w:p>
      <w:pPr>
        <w:pStyle w:val="Normal"/>
        <w:tabs>
          <w:tab w:val="clear" w:pos="708"/>
          <w:tab w:val="left" w:pos="6285" w:leader="none"/>
          <w:tab w:val="right" w:pos="935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чернении,</w:t>
      </w:r>
    </w:p>
    <w:p>
      <w:pPr>
        <w:pStyle w:val="Normal"/>
        <w:tabs>
          <w:tab w:val="clear" w:pos="708"/>
          <w:tab w:val="left" w:pos="628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малировании изделий, приготовлении пастообразного и порошкообразного припоя, 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6"/>
        <w:gridCol w:w="2121"/>
        <w:gridCol w:w="2121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ехнологической операции (процесс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, %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ъем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чер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чер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ровка (под чер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вирование чер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нимка чер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сервировки с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ловка порошкообразного припоя (спецфрезой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Норматив потерь при эмалировании включает потери, образующиеся при подготовке изделия под эмаль (травление, крацевание), обжиге эм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терь установлен к массе изделия без учета массы эм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аблица 20</w:t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на операциях маркирования</w:t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599"/>
        <w:gridCol w:w="2307"/>
        <w:gridCol w:w="1844"/>
        <w:gridCol w:w="1844"/>
      </w:tblGrid>
      <w:tr>
        <w:trPr/>
        <w:tc>
          <w:tcPr>
            <w:tcW w:w="3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</w:tc>
      </w:tr>
      <w:tr>
        <w:trPr/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клеймо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ование (клеймение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ром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приятии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спекции пробирного надзора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Норматив потерь при маркировании (клеймении) изделий в инспекции пробирного надзора установлен с учетом потерь при натире.</w:t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Таблица 21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полировании изделий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440"/>
        <w:gridCol w:w="15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 к массе после операции, %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зделия после операции, 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 до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4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ЦА 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конструкций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И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конструкций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ЬГИ 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конструкций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ЕТЫ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чные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т.ч. филигранные)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ИХДЕЛИЙ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/>
      </w:pPr>
      <w:r>
        <w:rPr>
          <w:sz w:val="28"/>
          <w:szCs w:val="28"/>
        </w:rPr>
        <w:t>ПРИМЕЧАНИЕ.</w:t>
      </w:r>
    </w:p>
    <w:p>
      <w:pPr>
        <w:pStyle w:val="Normal"/>
        <w:tabs>
          <w:tab w:val="clear" w:pos="708"/>
          <w:tab w:val="left" w:pos="540" w:leader="none"/>
          <w:tab w:val="left" w:pos="6435" w:leader="none"/>
          <w:tab w:val="right" w:pos="9354" w:leader="none"/>
        </w:tabs>
        <w:jc w:val="both"/>
        <w:rPr/>
      </w:pPr>
      <w:r>
        <w:rPr>
          <w:sz w:val="28"/>
          <w:szCs w:val="28"/>
        </w:rPr>
        <w:tab/>
        <w:t>1. Норматив съема установлен суммарной величиной на предварительное и окончательное полирование.</w:t>
      </w:r>
    </w:p>
    <w:p>
      <w:pPr>
        <w:pStyle w:val="Normal"/>
        <w:tabs>
          <w:tab w:val="clear" w:pos="708"/>
          <w:tab w:val="left" w:pos="540" w:leader="none"/>
          <w:tab w:val="left" w:pos="6435" w:leader="none"/>
          <w:tab w:val="right" w:pos="9354" w:leader="none"/>
        </w:tabs>
        <w:rPr/>
      </w:pPr>
      <w:r>
        <w:rPr>
          <w:sz w:val="28"/>
          <w:szCs w:val="28"/>
        </w:rPr>
        <w:tab/>
        <w:t xml:space="preserve">2. Для изделий типа обручальные кольца при расчете массы съема разрешается использовать удельный норматив съема - 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- 0,012 г/кв.см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right" w:pos="9354" w:leader="none"/>
        </w:tabs>
        <w:jc w:val="both"/>
        <w:rPr/>
      </w:pPr>
      <w:r>
        <w:rPr>
          <w:sz w:val="28"/>
          <w:szCs w:val="28"/>
        </w:rPr>
        <w:tab/>
        <w:t>3. Для серег типа "калач" (имеющих большую площадь обработки длину паяного шва по всей наружной и внутренней поверхности) разрешается использовать удельный норматив съема- 0,029 г/кв. см;</w:t>
      </w:r>
    </w:p>
    <w:p>
      <w:pPr>
        <w:pStyle w:val="Normal"/>
        <w:tabs>
          <w:tab w:val="clear" w:pos="708"/>
          <w:tab w:val="left" w:pos="540" w:leader="none"/>
          <w:tab w:val="left" w:pos="6435" w:leader="none"/>
          <w:tab w:val="right" w:pos="9354" w:leader="none"/>
        </w:tabs>
        <w:jc w:val="both"/>
        <w:rPr/>
      </w:pPr>
      <w:r>
        <w:rPr>
          <w:sz w:val="28"/>
          <w:szCs w:val="28"/>
        </w:rPr>
        <w:tab/>
        <w:t>4. При изготовлении ажурных колец методом литья допускается увеличение норматива съема на 50% относительно нормативов, предусмотренных для данной группы изделий.</w:t>
      </w:r>
    </w:p>
    <w:p>
      <w:pPr>
        <w:pStyle w:val="Normal"/>
        <w:tabs>
          <w:tab w:val="clear" w:pos="708"/>
          <w:tab w:val="left" w:pos="540" w:leader="none"/>
          <w:tab w:val="left" w:pos="6435" w:leader="none"/>
          <w:tab w:val="right" w:pos="9354" w:leader="none"/>
        </w:tabs>
        <w:jc w:val="both"/>
        <w:rPr/>
      </w:pPr>
      <w:r>
        <w:rPr>
          <w:sz w:val="28"/>
          <w:szCs w:val="28"/>
        </w:rPr>
        <w:tab/>
        <w:t>5. Допускается для браслетов с алмазной обработкой увеличение норматива съема до 7,0 %.</w:t>
      </w:r>
    </w:p>
    <w:p>
      <w:pPr>
        <w:pStyle w:val="Normal"/>
        <w:tabs>
          <w:tab w:val="clear" w:pos="708"/>
          <w:tab w:val="left" w:pos="540" w:leader="none"/>
          <w:tab w:val="left" w:pos="6435" w:leader="none"/>
          <w:tab w:val="right" w:pos="9354" w:leader="none"/>
        </w:tabs>
        <w:jc w:val="both"/>
        <w:rPr/>
      </w:pPr>
      <w:r>
        <w:rPr>
          <w:sz w:val="28"/>
          <w:szCs w:val="28"/>
        </w:rPr>
        <w:tab/>
        <w:t>6.Для изделий типа кольца-печатки (имеющих большую площадь обработки) допускается увеличение норматива съема на 30 % от установленной нормы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>Таблица 22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съема и потерь при полировании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ов сервировки стола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29"/>
        <w:gridCol w:w="2393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зделия из накладного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черненого рисун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приборы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ные издел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рнью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приборы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ные издел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с накладной филигранью и эмалью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приборы</w:t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ные издел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6435" w:leader="none"/>
                <w:tab w:val="right" w:pos="93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both"/>
        <w:rPr/>
      </w:pPr>
      <w:r>
        <w:rPr>
          <w:sz w:val="28"/>
          <w:szCs w:val="28"/>
        </w:rPr>
        <w:t>1.При переработке мелкодисперсных отходов от операции полирования изделий без накладной филиграни или черневого рисунка допускается увеличение норматива потерь до 12%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ормативы съема и потерь для корпусных изделий установлены для токарной обработки с последующей обработкой шлифовальной бумагой.</w:t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435" w:leader="none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>Таблица 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при гальваническом покрыт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агоценными металла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опокры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потерь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гальванопокрытия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ч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 зо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бр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лавы сереб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р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i/>
          <w:sz w:val="28"/>
          <w:szCs w:val="28"/>
        </w:rPr>
        <w:t>Таблица 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ерь на операции переработк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ходов ванн серебр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нормати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ка порошкообразных отходов с содержанием серебра         до 20 %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20% до 50 %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. 50% до 80 %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. 80%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покрытия с изделий в виде хлористого серебр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и зольных отходов, содержащих серебр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енерация серебра из отработанного электроли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 %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,,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,,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,,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крытия в чистоте, %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до операции, %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до операции, %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Таблица 25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ерь при изготовлении 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видов цепочек на автоматах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1"/>
        <w:gridCol w:w="239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, отрезка, отжиг, отбел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тка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цовка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ная огранка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цевание 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, %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4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0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6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операцию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i/>
          <w:sz w:val="28"/>
          <w:szCs w:val="28"/>
        </w:rPr>
        <w:t>Таблица 26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при изготовлении цепочек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чного изготовления)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язки цепочек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после операции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евочка»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нточка»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ье-ленточка»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, пайка, резка, оконцовка, отжиг, отб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це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30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30" w:leader="none"/>
          <w:tab w:val="left" w:pos="6900" w:leader="none"/>
          <w:tab w:val="left" w:pos="717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7</w:t>
        <w:tab/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30" w:leader="none"/>
          <w:tab w:val="left" w:pos="6900" w:leader="none"/>
          <w:tab w:val="left" w:pos="71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30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30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изготовлении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30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вых ушков и замков цепочек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30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й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й, %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й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ъем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цецевых ушков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амков (типа шпрингель, карабин, лобстер)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030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30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ано отделом нормирования и учета НИИювелирпрома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Зав.отдела                                                          И.Б. Обухова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35" w:leader="none"/>
          <w:tab w:val="left" w:pos="6900" w:leader="none"/>
          <w:tab w:val="left" w:pos="717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Приложении 1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35" w:leader="none"/>
          <w:tab w:val="left" w:pos="6900" w:leader="none"/>
          <w:tab w:val="left" w:pos="71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35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35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коэффициентов Ксл</w:t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35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35" w:leader="none"/>
          <w:tab w:val="left" w:pos="6900" w:leader="none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729"/>
        <w:gridCol w:w="2393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сложности изделия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зде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ложности издел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литые кольца простой формы массой 10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е, плоские элементы изделий, шинки колец, цельнолитые кольца простой формы массой до 10 г. Линейный размер поперечного сечения более 1,0 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отливаемые касты, касты-венчики. Линейный размер поперечного сечения более 0,6 мм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отливаемые мелкие детали массой до 0,8 г. Линейный размер поперечного сечения более 0,6 мм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детали изделий с рельефным рисунком, цельнолитые кольца с ажурной шинкой, с развитыми кастами. Линейный размер поперечного сечения более 0,6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изделия высокой сложности с глубоким рельефом, с наличием ажурных элементов скани и филиграни. Линейный размер поперечного сечения менее 0,6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35" w:leader="none"/>
                <w:tab w:val="left" w:pos="6900" w:leader="none"/>
                <w:tab w:val="left" w:pos="7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</w:tbl>
    <w:p>
      <w:pPr>
        <w:pStyle w:val="Normal"/>
        <w:tabs>
          <w:tab w:val="clear" w:pos="708"/>
          <w:tab w:val="left" w:pos="6210" w:leader="none"/>
          <w:tab w:val="left" w:pos="10320" w:leader="none"/>
        </w:tabs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T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РД 117-3-015-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РД 117-3-015-9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РД 117-3-015-9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РД 117-3-015-9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РД 117-3-015-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1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Key">
    <w:name w:val="Key"/>
    <w:basedOn w:val="Style5"/>
    <w:qFormat/>
    <w:rPr>
      <w:rFonts w:ascii="PragmaticaCTT" w:hAnsi="PragmaticaCTT" w:cs="PragmaticaCTT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9360" w:leader="none"/>
        <w:tab w:val="right" w:pos="10194" w:leader="dot"/>
      </w:tabs>
      <w:spacing w:before="120" w:after="120"/>
      <w:ind w:right="-540" w:hanging="0"/>
    </w:pPr>
    <w:rPr>
      <w:b/>
      <w:bCs/>
      <w:caps/>
      <w:sz w:val="20"/>
      <w:szCs w:val="20"/>
    </w:rPr>
  </w:style>
  <w:style w:type="paragraph" w:styleId="Style6">
    <w:name w:val="Введение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240" w:right="844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60" w:leader="dot"/>
      </w:tabs>
      <w:ind w:left="480" w:right="844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bCs/>
      <w:szCs w:val="32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Paragraph0">
    <w:name w:val="Paragraph 0"/>
    <w:basedOn w:val="Normal"/>
    <w:qFormat/>
    <w:pPr>
      <w:ind w:firstLine="284"/>
      <w:jc w:val="both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Paragraph0BeforePicture">
    <w:name w:val="Paragraph 0 Before Picture"/>
    <w:basedOn w:val="Paragraph0"/>
    <w:next w:val="Normal"/>
    <w:qFormat/>
    <w:pPr>
      <w:keepNext w:val="true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List2withGap">
    <w:name w:val="List 2 with Gap"/>
    <w:basedOn w:val="2"/>
    <w:qFormat/>
    <w:pPr>
      <w:tabs>
        <w:tab w:val="clear" w:pos="708"/>
        <w:tab w:val="left" w:pos="1418" w:leader="none"/>
      </w:tabs>
      <w:spacing w:before="0" w:after="80"/>
      <w:ind w:left="1418" w:hanging="1134"/>
      <w:jc w:val="both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Picture">
    <w:name w:val="Picture"/>
    <w:basedOn w:val="Normal"/>
    <w:next w:val="Paragraph0"/>
    <w:qFormat/>
    <w:pPr>
      <w:spacing w:before="240" w:after="240"/>
      <w:jc w:val="center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List2">
    <w:name w:val="List Bullet 3"/>
    <w:basedOn w:val="Normal"/>
    <w:pPr>
      <w:tabs>
        <w:tab w:val="clear" w:pos="708"/>
        <w:tab w:val="left" w:pos="1418" w:leader="none"/>
      </w:tabs>
      <w:ind w:left="1418" w:hanging="1134"/>
      <w:jc w:val="both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23:00Z</dcterms:created>
  <dc:creator>User</dc:creator>
  <dc:description/>
  <cp:keywords/>
  <dc:language>en-US</dc:language>
  <cp:lastModifiedBy>User</cp:lastModifiedBy>
  <cp:lastPrinted>2007-11-29T16:22:00Z</cp:lastPrinted>
  <dcterms:modified xsi:type="dcterms:W3CDTF">2007-11-29T13:23:00Z</dcterms:modified>
  <cp:revision>53</cp:revision>
  <dc:subject/>
  <dc:title/>
</cp:coreProperties>
</file>