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РАГОЦЕННЫМ МЕТАЛЛАМ И ДРАГОЦЕННЫМ КАМН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комдрагм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о-исследовательский институт ювелирной промыш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ИИювелирп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РД 117-3-014-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ОПЕРАЦИОННЫЕ НОРМАТИВЫ СЪЕМА И ПОТЕ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ЛАВОВ ДРАГОЦЕННЫХ МЕТ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ЗГОТОВЛЕНИИ ЮВЕЛИРНЫХ ИЗДЕЛ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00735</wp:posOffset>
                </wp:positionH>
                <wp:positionV relativeFrom="paragraph">
                  <wp:posOffset>67310</wp:posOffset>
                </wp:positionV>
                <wp:extent cx="3726180" cy="1597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8"/>
                              <w:gridCol w:w="4150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1440" w:type="dxa"/>
                                    <w:jc w:val="left"/>
                                    <w:tblInd w:w="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0"/>
                                  </w:tblGrid>
                                  <w:tr>
                                    <w:trPr>
                                      <w:trHeight w:val="609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4"/>
                                            <w:szCs w:val="44"/>
                                          </w:rPr>
                                          <w:t>НТУ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драгоценным металл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 драгоценным камн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арегистрирован и внесен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еестр  отраслевой рег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ат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2.01.96г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25.75pt;mso-wrap-distance-left:9pt;mso-wrap-distance-right:9pt;mso-wrap-distance-top:0pt;mso-wrap-distance-bottom:0pt;margin-top:5.3pt;mso-position-vertical-relative:text;margin-left:63.05pt;mso-position-horizontal-relative:text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8"/>
                        <w:gridCol w:w="4150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НТ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драгоценным металл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драгоценным камням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5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регистрирован и внесен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еестр  отраслевой рег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ат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.01.96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 xml:space="preserve">199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..............................................................................................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чет нормативов и массы потерь при литье ювелирных изделий.............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. Нормативы съема и потерь на операциях травления......................................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ормативы потерь при плавке слитков...........................................................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ормативы потерь на разделительных операциях.........................................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ормативы потерь на формообразующих операциях...................................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ормативы съема и потерь при обработке резанием.....................................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ормативы потерь при термической обработке.............................................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ормативы съема и потерь при монтировке изделий....................................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ормативы съема и потерь при закрепке вставок .......................................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Нормативы съема и потерь при чернении, эмалировании, приготовлении пастообразного и порошкообразного припоя.....................................................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Нормативы съема и потерь на операциях маркирования изделий.............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Нормативы съема и потерь на операции полирования изделий.................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Нормативы потерь при гальваническом покрытии......................................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Нормативы съема и потерь при изготовлении цепочек...............................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Приложение......................................................................................................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Сборник устанавливает нормативы съема и потерь драгоценных металлов для всех технологических операций и переходов, применяемых при серийном изготовлении ювелирных издел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ы, приведенные в Сборнике, разработаны с учетом современных требований к организации ювелирного произ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риведенных в настоящем документе нормативов предприятиями разрабатываются пооперационные нормативы с учетом применяемого оборудования и выпускаемого ассорти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утвержденных предприятиями пооперационных нормативов разрабатываются сводные нормы расхода драгоценных метал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дные нормы используются при калькулировании себестоимости ювелирных издел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льзовании настоящим Сборником следует принимать во внима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 съемообразующих операциях нормативы потерь, установленные в процентах к массе съема, включают в себя потери, образующиеся при переплавке отходов от соответствующей технологической оп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 расчете подетально-операционных норм расхода драгоценных металлов (форма 02.06) для съемообразующих операций разрешается производить перераспределение между нормативами съема и потерь при условии, что масса потерь в граммах не превышает массы потерь, рассчитанной по нормативам, указанным в соответствующих таблиц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распределение не производится, если увеличение потерь обуславливается применением специального инстру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 Предприятие должно проводить анализ действующих нормативов съема и потерь и на его основе вносить необходимые изменения в действующие на предприятии пооперационные норматив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числение нормативных потерь на съемообразующих операциях производи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т нормативного съема, если нормативный съем меньше фактическог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т фактического съема, если фактический съем меньше нормативн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перациях "монтировка" и "закрепка" при расчете с материально ответственными лицами разрешается производить начисление нормативных потерь на фактический  съем при условии применения дифференцированных в зависимости от съема нормативов потерь (при этом масса начисленных нормативных потерь не должна превышать массу потерь, рассчитанную по форме 02.06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перации "полирование" при расчете с материально ответственными лицами, возможно, производить начисление нормативных потерь не по каждому наряду, а на весь фактически снятый за отчетный период металл в пределах утвержденного нормативного съе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числение потерь на изготовление продукции, забракованной ОТК предприятия (в случае возникновения брака не по вине материально ответственного лица), производится на основании процента годности изделий (деталей), который устанавливает и вносит в учетную документацию (акт, наряд) технолог соответствующего цех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дотраслевые пооперационные нормативы, приведенные в Сборнике, распространяются на изготовление ювелирных изделий, выпускаемыми на предприятии в количестве 200 штук и более (в т.ч. с драгоценными камн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 изготовлении опытных партий ювелирных изделий или партий изделий менее 200 штук допускается увеличение установленных настоящим документом пооперационных нормативов потерь, но не выше предусмотренных НД 117-3-013-95 «Единичное производство ювелирных изделий. Нормы технологических потерь драгоценных металлов». Указанное положение распространяется на предприятия, впервые приступающие к выпуску ювелирных изделий или внедряющих новые технологические процессы (новое оборудова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период производственного обучения учеников допускается увеличивать установленные настоящим Сборником пооперационные нормативы:  в 1-й месяц обучения на 75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 2-й месяц обучения на 6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3-его месяца обучения на 50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окончания срока обучения допускается в течение 6 месяцев увеличивать нормативы потерь на операциях «монтировка» и «закрепка» на 4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актикантов (учащихся ПТУ) на весь период прохождения производственной практики допускается увеличивать пооперационные нормативы на 4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ормативов и массы поте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литье ювелирных издел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Изготовление отливок методом центробежного литья.</w:t>
      </w:r>
    </w:p>
    <w:p>
      <w:pPr>
        <w:pStyle w:val="Normal"/>
        <w:rPr/>
      </w:pPr>
      <w:r>
        <w:rPr>
          <w:sz w:val="28"/>
          <w:szCs w:val="28"/>
        </w:rPr>
        <w:t>На литейном участке выполняются следующие технологические опера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Отливка блока и очистка его от формовочной масс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Электрохимическое травление отливок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Размонтировка блоков отливок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4.Доработка отливок (опыливание остатков литников, удаление   наплывов, облоя, шариков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рматив потерь рассчитывается по следующей форму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с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с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пп</m:t>
        </m:r>
      </m:oMath>
      <w:r>
        <w:rPr>
          <w:b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ших</m:t>
            </m:r>
          </m:den>
        </m:f>
      </m:oMath>
      <w:r>
        <w:rPr>
          <w:b/>
          <w:sz w:val="28"/>
          <w:szCs w:val="28"/>
        </w:rPr>
        <w:t>) ,</w:t>
      </w:r>
      <w:r>
        <w:rPr>
          <w:sz w:val="28"/>
          <w:szCs w:val="28"/>
        </w:rPr>
        <w:t xml:space="preserve">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где:  НП - норматив потерь, %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сп1 - коэффициент состава сплав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сл - коэффициент литейной сложности издел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в соответствии с приложением 1);</w:t>
      </w:r>
    </w:p>
    <w:p>
      <w:pPr>
        <w:pStyle w:val="Normal"/>
        <w:ind w:firstLine="708"/>
        <w:rPr/>
      </w:pPr>
      <w:r>
        <w:rPr>
          <w:sz w:val="28"/>
          <w:szCs w:val="28"/>
        </w:rPr>
        <w:t>Кпп - коэффициент пропорционально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S - площадь среднего поперечного сечения литника (питателя), кв.м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 - число отливок на стояке, шт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ших - масса шихты на одну плавку, r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сса потерь на одну плавку рассчитывается от массы шихты по следующей формуле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о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шихНП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eqAr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sup/>
        </m:sSup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2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де: Мпот - масса потерь, г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ших - масса шихты на 1 плавку, г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П - норматив потерь,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коэффициентов Ксп1, Кп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3060"/>
        <w:gridCol w:w="1440"/>
        <w:gridCol w:w="1260"/>
        <w:gridCol w:w="1363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бозначение коэффици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содержание драгоценного металла в сплаве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 и выше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остава сплава Ксп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ропорциональности Кп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ечение литника до 3,0 кв.м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кв.мм и более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готовление отливок методом вакуумного всасывания (установка «</w:t>
      </w:r>
      <w:r>
        <w:rPr>
          <w:sz w:val="28"/>
          <w:szCs w:val="28"/>
          <w:lang w:val="en-US"/>
        </w:rPr>
        <w:t>GAS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CUUM</w:t>
      </w:r>
      <w:r>
        <w:rPr>
          <w:sz w:val="28"/>
          <w:szCs w:val="28"/>
        </w:rPr>
        <w:t>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 литейном участке следующих технологических опера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тливка блока и очистка его от формовочной мас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Электрохимическое травление отливок, норматив потерь – 0,2% к массе ших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ля предприятий, на которых литье, размонтировка, доработка отливок производиться отдельными бригадами с самостоятельным учетом и материальной ответственностью, расчет нормативов и массы потерь производиться раздельно по каждому перех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Литье (отливка блока изделий, очистка его от формовочной массы и электрохимическое травление отливок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потерь на одну плавку рассчитывается по следующей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сп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сл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(3)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 НП – норматив потерь, % ;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сп 2 – коэффициент, характеризующий состав сплава драгоценного металла;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сл – коэффициент литейной сложности изделия.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са потерь на одну плавку рассчитывается от массы шихты по формуле: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коэффициента Ксп2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0"/>
        <w:gridCol w:w="1620"/>
        <w:gridCol w:w="154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бозначение коэффициент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содержание драгоценного металла в сплаве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 и вы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плава Ксп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5</w:t>
            </w:r>
          </w:p>
        </w:tc>
      </w:tr>
    </w:tbl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для сплава ЗлМНЦ – 585 коэффициент сплава – 0,0016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 Размонтировка.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/>
      </w:pPr>
      <w:r>
        <w:rPr>
          <w:sz w:val="28"/>
          <w:szCs w:val="28"/>
        </w:rPr>
        <w:t>Масса потерь в исходном материале при размонтировке одного блока отливок (на один раз) рассчитывается по следующей формуле: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/>
      </w:pPr>
      <w:r>
        <w:rPr>
          <w:b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о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п</m:t>
        </m:r>
      </m:oMath>
      <w:r>
        <w:rPr>
          <w:b/>
          <w:sz w:val="32"/>
          <w:szCs w:val="32"/>
        </w:rPr>
        <w:t xml:space="preserve">    </w:t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(4)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/>
      </w:pPr>
      <w:r>
        <w:rPr>
          <w:sz w:val="28"/>
          <w:szCs w:val="28"/>
        </w:rPr>
        <w:t>где :     Мпот – масса потерь, г.;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- площадь среднего поперечного сечения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итника (питателя), кв.мм;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  - число отливок на стояке, шт.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работка отливок 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center"/>
        <w:rPr/>
      </w:pPr>
      <w:r>
        <w:rPr>
          <w:b/>
          <w:sz w:val="28"/>
          <w:szCs w:val="28"/>
        </w:rPr>
        <w:t xml:space="preserve">Значение нормативов съема и потерь при 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аботке отливок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операции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ок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</w:tbl>
    <w:p>
      <w:pPr>
        <w:pStyle w:val="Normal"/>
        <w:tabs>
          <w:tab w:val="clear" w:pos="708"/>
          <w:tab w:val="center" w:pos="5031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jc w:val="both"/>
        <w:rPr/>
      </w:pPr>
      <w:r>
        <w:rPr>
          <w:sz w:val="28"/>
          <w:szCs w:val="28"/>
        </w:rPr>
        <w:t>Примечание: 1. На участках литья и электрохимического травления           отливок рекомендуется устанавливать единую материальную ответственность.</w:t>
      </w:r>
    </w:p>
    <w:p>
      <w:pPr>
        <w:pStyle w:val="Normal"/>
        <w:tabs>
          <w:tab w:val="clear" w:pos="708"/>
          <w:tab w:val="center" w:pos="5031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С целью повышения качества отливок ювелирных изделий и увеличения выхода годной продукции при литье начисление нормативных потерь при расчете с материально ответственными лицами следует производить следующим образом:</w:t>
      </w:r>
    </w:p>
    <w:p>
      <w:pPr>
        <w:pStyle w:val="Normal"/>
        <w:tabs>
          <w:tab w:val="clear" w:pos="708"/>
          <w:tab w:val="left" w:pos="720" w:leader="none"/>
          <w:tab w:val="center" w:pos="50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Пк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а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по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тл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28"/>
          <w:szCs w:val="28"/>
        </w:rPr>
        <w:t xml:space="preserve">, </w:t>
        <w:tab/>
        <w:t>(5)</w:t>
      </w:r>
    </w:p>
    <w:p>
      <w:pPr>
        <w:pStyle w:val="Normal"/>
        <w:tabs>
          <w:tab w:val="clear" w:pos="708"/>
          <w:tab w:val="left" w:pos="720" w:leader="none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где: НПк нач. – норматив потерь для начисления, %;</w:t>
      </w:r>
    </w:p>
    <w:p>
      <w:pPr>
        <w:pStyle w:val="Normal"/>
        <w:tabs>
          <w:tab w:val="clear" w:pos="708"/>
          <w:tab w:val="left" w:pos="720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Мпот.       – масса потерь (рассчитанная по формуле 2), г;</w:t>
      </w:r>
    </w:p>
    <w:p>
      <w:pPr>
        <w:pStyle w:val="Normal"/>
        <w:tabs>
          <w:tab w:val="clear" w:pos="708"/>
          <w:tab w:val="left" w:pos="720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тл.       – масса отливок (выход литья), г.</w:t>
      </w:r>
    </w:p>
    <w:p>
      <w:pPr>
        <w:pStyle w:val="Normal"/>
        <w:tabs>
          <w:tab w:val="clear" w:pos="708"/>
          <w:tab w:val="left" w:pos="720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7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НПк</m:t>
        </m:r>
      </m:oMath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а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,</w:t>
        <w:tab/>
        <w:t xml:space="preserve"> (6)</w:t>
      </w:r>
    </w:p>
    <w:p>
      <w:pPr>
        <w:pStyle w:val="Normal"/>
        <w:tabs>
          <w:tab w:val="clear" w:pos="708"/>
          <w:tab w:val="left" w:pos="720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: Мн.п         – масса нормативных потерь, г;</w:t>
      </w:r>
    </w:p>
    <w:p>
      <w:pPr>
        <w:pStyle w:val="Normal"/>
        <w:tabs>
          <w:tab w:val="clear" w:pos="708"/>
          <w:tab w:val="left" w:pos="720" w:leader="none"/>
          <w:tab w:val="left" w:pos="127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г. отл.   – масса годных отливок с учетом утвержденных главным инженером предприятия технологически допустимых отходов, г.</w:t>
      </w:r>
    </w:p>
    <w:p>
      <w:pPr>
        <w:pStyle w:val="Normal"/>
        <w:tabs>
          <w:tab w:val="clear" w:pos="708"/>
          <w:tab w:val="left" w:pos="720" w:leader="none"/>
          <w:tab w:val="left" w:pos="127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технически обоснованных случаях для операции «подготовка шихты» устанавливается следующий норматив потерь:</w:t>
      </w:r>
    </w:p>
    <w:p>
      <w:pPr>
        <w:pStyle w:val="Normal"/>
        <w:tabs>
          <w:tab w:val="clear" w:pos="708"/>
          <w:tab w:val="left" w:pos="720" w:leader="none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подготовке шихты из первичного металла</w:t>
      </w:r>
    </w:p>
    <w:p>
      <w:pPr>
        <w:pStyle w:val="Normal"/>
        <w:tabs>
          <w:tab w:val="clear" w:pos="708"/>
          <w:tab w:val="left" w:pos="720" w:leader="none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0,003% к массе после операции;</w:t>
      </w:r>
    </w:p>
    <w:p>
      <w:pPr>
        <w:pStyle w:val="Normal"/>
        <w:tabs>
          <w:tab w:val="clear" w:pos="708"/>
          <w:tab w:val="left" w:pos="720" w:leader="none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подготовке шихты из оборотного металла</w:t>
      </w:r>
    </w:p>
    <w:p>
      <w:pPr>
        <w:pStyle w:val="Normal"/>
        <w:tabs>
          <w:tab w:val="clear" w:pos="708"/>
          <w:tab w:val="left" w:pos="720" w:leader="none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0,005% к массе после операции.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0" w:leader="none"/>
          <w:tab w:val="right" w:pos="1457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10140" w:leader="none"/>
          <w:tab w:val="right" w:pos="145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140" w:leader="none"/>
          <w:tab w:val="right" w:pos="14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 на операциях т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953"/>
        <w:gridCol w:w="1427"/>
        <w:gridCol w:w="2838"/>
        <w:gridCol w:w="2799"/>
        <w:gridCol w:w="2839"/>
      </w:tblGrid>
      <w:tr>
        <w:trPr>
          <w:trHeight w:val="794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</w:t>
            </w:r>
          </w:p>
        </w:tc>
      </w:tr>
      <w:tr>
        <w:trPr>
          <w:trHeight w:val="225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ассе съе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после операции, %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травление (отбе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химическо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ов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 7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,5 до 2,0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ок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0,5 до 2,0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й массой,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,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пая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ели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1.Норматив съема не распространяется на электрохимическое травление изделий с эмалью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Потери веса при химическом травлении идут за счет растворения легирующих компонентов сплава; необходимым условием является обязательное электрополирование после отбела перед отделочными операциями с целью снятия обогащенного слоя. Изделия, прошедшие безокислительный отжиг, при электрополировании «излишка» не 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е к таблиц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и расчете общих потерь на изделие (ф.02.06) на операции электрохимическое травление изделий (электрополирование) заполняются графы «норматив и масса съема» на данное изделие, графа «потери» не заполня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«потери при переработке отходов» указывается норматив потерь на переплав отходов (см. табл.4) и рассчитанная масса потерь переносится в графу «суммарные потер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 операции «электрохимическое травление отливок» (анодное травление) норматив на переплав отходов не используется, поскольку данные потери учтены в формуле для расчета норматива потерь на литье. В этом случае при заполнении формы 02.06 при выделении операции «анодное травление» указывается только норматив и масса съема.</w:t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8"/>
          <w:szCs w:val="28"/>
        </w:rPr>
        <w:t>З.Норматив «излишка» на операции электрохимического травления разрабатывается на каждом предприятии и утверждается главным инженером. Норматив «излишка» устанавливается с учетом потерь, образующихся при сборе, первичной переработке и переплавке отходов ванны, является технологическим параметром и служит только для контроля работы при подведении баланса ванны. В расчетах формы 02.06 норматив «излишка» не указываетс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 потерь при плавке слитков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металлов и сплавов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исходного материала для плавки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после операции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металлы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вы разных составов для получения расчетного состава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обработки давлением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ходы после операций вальцовки, волочения, строжки, токарно-давильн.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вы разных составов для получения расчетного состава на установке ФСС – 2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литейного производства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 же для сплавов ЗлМНЦ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ходы после операции «чернение»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ходы электрохимического травле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химических анализов (корточки, остатки образцов для анализов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еплав отходов на установке У-117-7: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тамповочно-заготовительных операций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нтировки, литейного производства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лектрохимического травле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0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плав отходов от изготовления цепочек в печи </w:t>
            </w:r>
            <w:r>
              <w:rPr>
                <w:sz w:val="28"/>
                <w:szCs w:val="28"/>
                <w:lang w:val="en-US"/>
              </w:rPr>
              <w:t>IEC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20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76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i/>
          <w:sz w:val="28"/>
          <w:szCs w:val="28"/>
        </w:rPr>
        <w:t>Таблица 5</w:t>
      </w: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терь на разделительных операциях</w:t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48"/>
        <w:gridCol w:w="5096"/>
      </w:tblGrid>
      <w:tr>
        <w:trPr/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потерь, г/кв.см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к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ков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ки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 и листов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цов обручальных колец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</w:t>
            </w:r>
          </w:p>
        </w:tc>
      </w:tr>
      <w:tr>
        <w:trPr/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, пробивка отверстий, обрезка по контуру, пробивка с вырубкой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</w:tr>
      <w:tr>
        <w:trPr/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с гибкой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</w:t>
            </w:r>
          </w:p>
        </w:tc>
      </w:tr>
    </w:tbl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i/>
          <w:sz w:val="28"/>
          <w:szCs w:val="28"/>
        </w:rPr>
        <w:t>Таблица 6</w:t>
        <w:tab/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терь на формообразующих операциях</w:t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68"/>
        <w:gridCol w:w="5096"/>
      </w:tblGrid>
      <w:tr>
        <w:trPr/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потерь, г/кв.см</w:t>
            </w:r>
          </w:p>
        </w:tc>
      </w:tr>
      <w:tr>
        <w:trPr/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ная чеканка, выдавливание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жка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точнением металла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точнения металла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</w:tr>
      <w:tr>
        <w:trPr/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ая штамповка (отбортовка), правка, формовка, гибка, разгонка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жка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чальных колец</w:t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вка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атка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ка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1</w:t>
            </w:r>
          </w:p>
        </w:tc>
      </w:tr>
    </w:tbl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 съема и потерь при обработке резанием</w:t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) Установленные в абсолютных единицах</w:t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578"/>
        <w:gridCol w:w="2957"/>
        <w:gridCol w:w="2957"/>
        <w:gridCol w:w="2958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норматива съем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, %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ловочная (1)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 клеймения)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ги с замком типа швенза или винтовым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/ клейм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 к съему</w:t>
            </w:r>
          </w:p>
        </w:tc>
      </w:tr>
      <w:tr>
        <w:trPr>
          <w:trHeight w:val="705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а с шинкой шириной 6 мм м менее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а с шинкой шириной св.6 мм, подвески, браслеты, броши и пр.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гальная 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 г/кв.см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ка резьб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/ клеймо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 к съему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0440" w:leader="none"/>
          <w:tab w:val="left" w:pos="11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0440" w:leader="none"/>
          <w:tab w:val="left" w:pos="11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) Установленные в относительных единицах               </w:t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0440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Продолжение таблицы 7</w:t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0440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2314"/>
        <w:gridCol w:w="2958"/>
        <w:gridCol w:w="2958"/>
      </w:tblGrid>
      <w:tr>
        <w:trPr>
          <w:trHeight w:val="58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 после операции, %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</w:t>
            </w:r>
          </w:p>
        </w:tc>
      </w:tr>
      <w:tr>
        <w:trPr>
          <w:trHeight w:val="69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ъему, %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после операции, 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и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ов шириной до 0,55 м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0,55 до 1,10 м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но-раст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,0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 (2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ная обработка корпусов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тка заусенцев (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ров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на образивных кругах (монтиров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це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ир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«Униблок -40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0440" w:leader="none"/>
          <w:tab w:val="left" w:pos="11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0440" w:leader="none"/>
          <w:tab w:val="left" w:pos="11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0440" w:leader="none"/>
          <w:tab w:val="left" w:pos="11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 xml:space="preserve">Продолжение таблицы </w:t>
        <w:tab/>
        <w:t>7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06"/>
        <w:gridCol w:w="2957"/>
        <w:gridCol w:w="2957"/>
        <w:gridCol w:w="2958"/>
      </w:tblGrid>
      <w:tr>
        <w:trPr>
          <w:trHeight w:val="35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 после операции, %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</w:t>
            </w:r>
          </w:p>
        </w:tc>
      </w:tr>
      <w:tr>
        <w:trPr>
          <w:trHeight w:val="52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 съему, %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после операции, 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цовка (4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ение проволоки (4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ение трубок из полос (4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кани (вальцовка проволоки, скручивание, развальцовка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ьцовка полос, калибровка проволоки, правка проволок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ерн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шлифова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П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шлифование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арабанах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руга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/>
      </w:pPr>
      <w:r>
        <w:rPr>
          <w:sz w:val="28"/>
          <w:szCs w:val="28"/>
        </w:rPr>
        <w:t>Примечание 1.Норматив съема не распространяется на изделия, на которых клеймо проставляется на проволочных деталях.</w:t>
      </w:r>
    </w:p>
    <w:p>
      <w:pPr>
        <w:pStyle w:val="Normal"/>
        <w:tabs>
          <w:tab w:val="clear" w:pos="708"/>
          <w:tab w:val="left" w:pos="720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/>
      </w:pPr>
      <w:r>
        <w:rPr>
          <w:sz w:val="28"/>
          <w:szCs w:val="28"/>
        </w:rPr>
        <w:tab/>
        <w:t>Допускается взамен операции «опиловочная» применение операции «механизированная зачистка торцев шинок» норматив съема - 0,10% к массе после операции</w:t>
      </w:r>
    </w:p>
    <w:p>
      <w:pPr>
        <w:pStyle w:val="Normal"/>
        <w:tabs>
          <w:tab w:val="clear" w:pos="708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атив потерь - 16% к массе после опера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/>
      </w:pPr>
      <w:r>
        <w:rPr>
          <w:sz w:val="28"/>
          <w:szCs w:val="28"/>
        </w:rPr>
        <w:tab/>
        <w:t>2.Для изделий массой до 2,3 г допускается увеличение норматива съема до 60% при одновременном снижении норматива потерь до 0,2% .</w:t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/>
      </w:pPr>
      <w:r>
        <w:rPr>
          <w:sz w:val="28"/>
          <w:szCs w:val="28"/>
        </w:rPr>
        <w:tab/>
        <w:t>3.Операция выполняется после алмазно-расточной при нанесении рисунка во всю ширину или длину обрабатываемой детали.</w:t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Норматив потерь установлен на один передел с учетом потерь при промежуточном безокислительном отжиге. Допускается не более 3-х переделов.</w:t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6975" w:leader="none"/>
          <w:tab w:val="left" w:pos="7110" w:leader="none"/>
          <w:tab w:val="left" w:pos="7155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8</w:t>
      </w:r>
    </w:p>
    <w:p>
      <w:pPr>
        <w:pStyle w:val="Normal"/>
        <w:tabs>
          <w:tab w:val="clear" w:pos="708"/>
          <w:tab w:val="left" w:pos="6765" w:leader="none"/>
          <w:tab w:val="left" w:pos="697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терь при термической обработке</w:t>
      </w:r>
    </w:p>
    <w:p>
      <w:pPr>
        <w:pStyle w:val="Normal"/>
        <w:tabs>
          <w:tab w:val="clear" w:pos="708"/>
          <w:tab w:val="left" w:pos="6765" w:leader="none"/>
          <w:tab w:val="left" w:pos="697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1347"/>
        <w:gridCol w:w="2159"/>
        <w:gridCol w:w="3326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массы после операции, %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г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фельной печи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кислительный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плазменная сварка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100</w:t>
            </w:r>
          </w:p>
        </w:tc>
      </w:tr>
      <w:tr>
        <w:trPr/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айка зерн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изделия,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,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</w:tr>
      <w:tr>
        <w:trPr/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1,0 до 2,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</w:tr>
      <w:tr>
        <w:trPr/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2,0 до 4,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</w:tr>
      <w:tr>
        <w:trPr/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4,0</w:t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65" w:leader="none"/>
                <w:tab w:val="left" w:pos="697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</w:tr>
    </w:tbl>
    <w:p>
      <w:pPr>
        <w:pStyle w:val="Normal"/>
        <w:tabs>
          <w:tab w:val="clear" w:pos="708"/>
          <w:tab w:val="left" w:pos="6765" w:leader="none"/>
          <w:tab w:val="left" w:pos="697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1. Норматив потерь при микроплазменной сварке включает потери, образующиеся при резке шинки в размер, опиловки торцов шинки, подгонке встык, зачистке сварного шва.</w:t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 съема и потерь</w:t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монтировке изделий</w:t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/>
      </w:pPr>
      <w:r>
        <w:rPr>
          <w:sz w:val="28"/>
          <w:szCs w:val="28"/>
        </w:rPr>
        <w:tab/>
        <w:t>1. К съему на монтировке относятся только отходы, полученные обработкой надфилем, напильником, шабером, электробором и т.д. в виде опилок, мелкой стружки, пыли.</w:t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очие отходы (кусочки металла при резке шинки в размер, остатки литников, обрезки проволоки и т.д.) не учитываются при установлении норматива съема.</w:t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Норматив потерь на операции «монтировка» включает потери при промежуточных отжигах и отбелах, входящих в операцию.</w:t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.В таблицах 9- 16 приведены нормативы съема и потерь при монтировке изделий серийного производства, кроме изделий с драгоценными камнями.</w:t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В таблице 17 приведены нормативы съема и потерь при монтировке изделий с драгоценными камнями.</w:t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579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9</w:t>
        <w:tab/>
        <w:tab/>
      </w:r>
    </w:p>
    <w:p>
      <w:pPr>
        <w:pStyle w:val="Normal"/>
        <w:tabs>
          <w:tab w:val="clear" w:pos="708"/>
          <w:tab w:val="left" w:pos="579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 при монтировке колец</w:t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55"/>
        <w:gridCol w:w="855"/>
        <w:gridCol w:w="855"/>
        <w:gridCol w:w="855"/>
        <w:gridCol w:w="288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съема к массе после операции, %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массе съема, %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 после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, г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2 до 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.4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6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ноштампованные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на деталь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2-х штампованных деталей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3-х штампованных деталей и боле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литые (одна деталь)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        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етание 2-х деталей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на, две дет. литые )</w:t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3-х и более деталей (одна, несколько или все детали литы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изделия с количеством точек пайки более 30 в т.ч. филигранные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аменные (с кармезиновыми оправами), аналоги бриллиантовых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Таблица 10</w:t>
        <w:tab/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 при монтировке серег</w:t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42"/>
        <w:gridCol w:w="1542"/>
        <w:gridCol w:w="1543"/>
        <w:gridCol w:w="203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изделия после операции, г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2 до 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ги с замками, имеющими швенз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ги с проволочным замко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ги с винтовым замко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онструкции серег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изделия с количеством точек пайки более 30, в.ч. филигранные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аменные (с кармезиновыми оправами), аналоги бриллиантовых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11</w:t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 при монтировке подвесок</w:t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900"/>
        <w:gridCol w:w="900"/>
        <w:gridCol w:w="900"/>
        <w:gridCol w:w="900"/>
        <w:gridCol w:w="2706"/>
      </w:tblGrid>
      <w:tr>
        <w:trPr/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съема к массе после операции, %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 %</w:t>
            </w:r>
          </w:p>
        </w:tc>
      </w:tr>
      <w:tr>
        <w:trPr/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изделия после операции, г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1 до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2 до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4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КИ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одной штампованной детали с элементами кре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двух и более штампованных деталей с элементами кре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литые (1 детал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литой детали с элементами крепл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двух и более деталей (одна, несколько или все литые) с элементами креп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аменные (с кармезиновыми оправами), аналоги бриллиантовых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ки сложной формы с количеством точек пайки более 30, в т.ч. филигранные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12</w:t>
      </w:r>
    </w:p>
    <w:p>
      <w:pPr>
        <w:pStyle w:val="Normal"/>
        <w:tabs>
          <w:tab w:val="clear" w:pos="708"/>
          <w:tab w:val="left" w:pos="657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 съема и потерь при монтировке</w:t>
      </w:r>
    </w:p>
    <w:p>
      <w:pPr>
        <w:pStyle w:val="Normal"/>
        <w:tabs>
          <w:tab w:val="clear" w:pos="708"/>
          <w:tab w:val="left" w:pos="657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чих видов изделий</w:t>
      </w:r>
    </w:p>
    <w:p>
      <w:pPr>
        <w:pStyle w:val="Normal"/>
        <w:tabs>
          <w:tab w:val="clear" w:pos="708"/>
          <w:tab w:val="left" w:pos="657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3060"/>
        <w:gridCol w:w="3066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 %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ш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журные (с ручной пропиловкой ажур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ерхушкой из литьевой филиграни или литого объемного геометрического рису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лки, запо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с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очки-браслеты (изготовление и сборка зам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 массе замка)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ерелья, коль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альон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а для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657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b/>
          <w:i/>
          <w:sz w:val="28"/>
          <w:szCs w:val="28"/>
        </w:rPr>
        <w:t>Таблица 13</w:t>
      </w:r>
    </w:p>
    <w:p>
      <w:pPr>
        <w:pStyle w:val="Normal"/>
        <w:tabs>
          <w:tab w:val="clear" w:pos="708"/>
          <w:tab w:val="left" w:pos="615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 съема и потерь при монтировке декоративных</w:t>
      </w:r>
    </w:p>
    <w:p>
      <w:pPr>
        <w:pStyle w:val="Normal"/>
        <w:tabs>
          <w:tab w:val="clear" w:pos="708"/>
          <w:tab w:val="left" w:pos="657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аслетов (включая замок)</w:t>
      </w:r>
    </w:p>
    <w:p>
      <w:pPr>
        <w:pStyle w:val="Normal"/>
        <w:tabs>
          <w:tab w:val="clear" w:pos="708"/>
          <w:tab w:val="left" w:pos="657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3"/>
        <w:gridCol w:w="1620"/>
        <w:gridCol w:w="1191"/>
        <w:gridCol w:w="1658"/>
        <w:gridCol w:w="1657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лотна браслеты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потерь к массе съема, </w:t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лошное 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е или рельеф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журное (с ручной пропиловкой ажур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теное 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о, плетеное из проволоки, набранное из проволочных коле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нчатое 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о из 2-х полудуг с соединительными звеньям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о из штампованных или литых звеньев различной формы. Соединительные элементы - ско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единительных элемен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20  до 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30  до 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  <w:tab w:val="left" w:pos="6765" w:leader="none"/>
                <w:tab w:val="left" w:pos="7110" w:leader="none"/>
                <w:tab w:val="left" w:pos="7155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72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Продолжение таблицы 13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236"/>
        <w:gridCol w:w="2189"/>
        <w:gridCol w:w="1289"/>
        <w:gridCol w:w="1194"/>
        <w:gridCol w:w="1194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чатое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а из штампованных или литых звеньев. Соединительные элементы- штифты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единительных элемен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.10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.20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.30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о из литых звеньев с использованием зерн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дерное (более 60)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ое сочетание мелких штампованных звеньев (глидеров) более 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сочетания глидеров, изготовленных вручную, с зернью, сканью, филигрованными изделия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ван-ное 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е сочетания элементов: кол-во элементов до 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лементов свыше 100 (с применением зерни, скани, филигран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60" w:leader="none"/>
                <w:tab w:val="left" w:pos="5700" w:leader="none"/>
                <w:tab w:val="left" w:pos="6765" w:leader="none"/>
                <w:tab w:val="left" w:pos="7110" w:leader="none"/>
                <w:tab w:val="left" w:pos="7155" w:leader="none"/>
                <w:tab w:val="left" w:pos="10260" w:leader="none"/>
                <w:tab w:val="left" w:pos="10440" w:leader="none"/>
                <w:tab w:val="left" w:pos="111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  <w:tab w:val="left" w:pos="7110" w:leader="none"/>
          <w:tab w:val="left" w:pos="7155" w:leader="none"/>
          <w:tab w:val="left" w:pos="11115" w:leader="none"/>
        </w:tabs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</w: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5700" w:leader="none"/>
          <w:tab w:val="left" w:pos="6765" w:leader="none"/>
          <w:tab w:val="left" w:pos="7110" w:leader="none"/>
          <w:tab w:val="left" w:pos="7155" w:leader="none"/>
          <w:tab w:val="left" w:pos="10260" w:leader="none"/>
          <w:tab w:val="left" w:pos="10440" w:leader="none"/>
          <w:tab w:val="left" w:pos="111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14</w:t>
      </w:r>
    </w:p>
    <w:p>
      <w:pPr>
        <w:pStyle w:val="Normal"/>
        <w:tabs>
          <w:tab w:val="clear" w:pos="708"/>
          <w:tab w:val="left" w:pos="61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 при монтировке средников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аслетов для часов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88"/>
        <w:gridCol w:w="2549"/>
        <w:gridCol w:w="254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редник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средника, 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 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к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кий с рельефным корпус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 с пружино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 бес пружин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  <w:tab w:val="left" w:pos="6225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Таблица 15</w:t>
      </w:r>
    </w:p>
    <w:p>
      <w:pPr>
        <w:pStyle w:val="Normal"/>
        <w:tabs>
          <w:tab w:val="clear" w:pos="708"/>
          <w:tab w:val="left" w:pos="6195" w:leader="none"/>
          <w:tab w:val="left" w:pos="622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  <w:tab w:val="left" w:pos="6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 при сборке полотна</w:t>
      </w:r>
    </w:p>
    <w:p>
      <w:pPr>
        <w:pStyle w:val="Normal"/>
        <w:tabs>
          <w:tab w:val="clear" w:pos="708"/>
          <w:tab w:val="left" w:pos="6195" w:leader="none"/>
          <w:tab w:val="left" w:pos="6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 средником браслетов для часов</w:t>
      </w:r>
    </w:p>
    <w:p>
      <w:pPr>
        <w:pStyle w:val="Normal"/>
        <w:tabs>
          <w:tab w:val="clear" w:pos="708"/>
          <w:tab w:val="left" w:pos="6195" w:leader="none"/>
          <w:tab w:val="left" w:pos="6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9"/>
        <w:gridCol w:w="2549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сборки браслета со среднико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браслета, 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 %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посредством пайк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на штифтах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0 до 30</w:t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30</w:t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  <w:tab w:val="left" w:pos="62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195" w:leader="none"/>
          <w:tab w:val="left" w:pos="6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  <w:tab w:val="left" w:pos="62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195" w:leader="none"/>
          <w:tab w:val="left" w:pos="622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  <w:r>
        <w:rPr>
          <w:b/>
          <w:i/>
          <w:sz w:val="28"/>
          <w:szCs w:val="28"/>
        </w:rPr>
        <w:t>Таблица 16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монтировке изделий с драгоценными камнями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126"/>
        <w:gridCol w:w="1127"/>
        <w:gridCol w:w="1126"/>
        <w:gridCol w:w="1127"/>
        <w:gridCol w:w="2526"/>
      </w:tblGrid>
      <w:tr>
        <w:trPr/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зделия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 %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изделия после операции, г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6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2-х штампованных дета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2-х деталей (одна или две литы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3-х деталей и боле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Г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ги с каст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ги без кас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ги с винтовым замк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К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3-х дета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деталей от  3-х до 6-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6-ти деталей и боле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И, ЗАПОНКИ, ЗАКОЛКИ И ПРОЧИЕ ИЗДЕЛИЯ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В тех случаях, когда технология изготовления изделия предусматривает необходимость применение инструмента типа «резинка» (что должно быть отражено в техпроцессе на изделие) допускается увеличение норматива потерь на 3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СЪЕМА И ПОТЕРЬ ПРИ ЗАКРЕПКЕ ВСТА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таблицах 17-20 приведены нормативы съема и потерь при закрепке вставок в изделиях серийного производства, кроме изделий с драгоценными камня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таблицах 21-24 приведены нормативы съема и потерь при закрепке изделий с драгоценными кам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17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при крапановой закрепке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8"/>
        <w:gridCol w:w="3398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пособ получения посадочного места каст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рапанов,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на одну вставку, г.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учную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4 до 8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0 до 14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4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8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2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ьем 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4 до 8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0 до 14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4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лением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4 до 8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0 до 14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4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360" w:leader="none"/>
          <w:tab w:val="left" w:pos="747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Таблица 18</w:t>
        <w:tab/>
      </w:r>
    </w:p>
    <w:p>
      <w:pPr>
        <w:pStyle w:val="Normal"/>
        <w:tabs>
          <w:tab w:val="clear" w:pos="708"/>
          <w:tab w:val="left" w:pos="6360" w:leader="none"/>
          <w:tab w:val="left" w:pos="74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 при глухой закрепке</w:t>
      </w:r>
    </w:p>
    <w:p>
      <w:pPr>
        <w:pStyle w:val="Normal"/>
        <w:tabs>
          <w:tab w:val="clear" w:pos="708"/>
          <w:tab w:val="left" w:pos="6360" w:leader="none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3"/>
        <w:gridCol w:w="2883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ериметр по рундисту 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и, мм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на одну вставку, г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ка 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гризан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ка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гризанто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10 до 15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15 до 20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20 до 25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25 до 30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30 до 35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35до 40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4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  <w:p>
            <w:pPr>
              <w:pStyle w:val="Normal"/>
              <w:tabs>
                <w:tab w:val="clear" w:pos="708"/>
                <w:tab w:val="left" w:pos="636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</w:tr>
    </w:tbl>
    <w:p>
      <w:pPr>
        <w:pStyle w:val="Normal"/>
        <w:tabs>
          <w:tab w:val="clear" w:pos="708"/>
          <w:tab w:val="left" w:pos="6360" w:leader="none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допускается увеличение норматива съема при глухой закрепке вставок в касты, изготовленные методом литья, на 30%.</w:t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  <w:tab w:val="left" w:pos="747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19</w:t>
        <w:tab/>
      </w:r>
    </w:p>
    <w:p>
      <w:pPr>
        <w:pStyle w:val="Normal"/>
        <w:tabs>
          <w:tab w:val="clear" w:pos="708"/>
          <w:tab w:val="left" w:pos="4290" w:leader="none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при корневой закрепке</w:t>
      </w:r>
    </w:p>
    <w:p>
      <w:pPr>
        <w:pStyle w:val="Normal"/>
        <w:tabs>
          <w:tab w:val="clear" w:pos="708"/>
          <w:tab w:val="left" w:pos="4290" w:leader="none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68"/>
        <w:gridCol w:w="339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каст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на одну вставку, 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й каст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каст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тделки поверхности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коративной отделкой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мней без павильона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мней с павильоном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</w:t>
            </w:r>
          </w:p>
        </w:tc>
      </w:tr>
    </w:tbl>
    <w:p>
      <w:pPr>
        <w:pStyle w:val="Normal"/>
        <w:tabs>
          <w:tab w:val="clear" w:pos="708"/>
          <w:tab w:val="left" w:pos="4290" w:leader="none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Таблица 20</w:t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терь при закрепке вставок</w:t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крепки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потерь к массе съема,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  <w:tab w:val="left" w:pos="747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ановая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  <w:tab w:val="left" w:pos="7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  <w:tab w:val="left" w:pos="747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ая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  <w:tab w:val="left" w:pos="7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  <w:tab w:val="left" w:pos="747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еровая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  <w:tab w:val="left" w:pos="74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  <w:tab w:val="left" w:pos="74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СЪЕМА И ПОТЕРЬ ПРИ ЗАКРЕПКЕ ИЗДЕЛ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РАГОЦЕННЫМИ КАМН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21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при крапановой закрепке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гоценных камней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пособ получения посадочного места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, г/вставку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ручную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Литьем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Давлением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  <w:tab w:val="left" w:pos="669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Таблица 22</w:t>
      </w:r>
    </w:p>
    <w:p>
      <w:pPr>
        <w:pStyle w:val="Normal"/>
        <w:tabs>
          <w:tab w:val="clear" w:pos="708"/>
          <w:tab w:val="left" w:pos="6540" w:leader="none"/>
          <w:tab w:val="left" w:pos="6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съема при корнеровой закрепке </w:t>
      </w:r>
    </w:p>
    <w:p>
      <w:pPr>
        <w:pStyle w:val="Normal"/>
        <w:tabs>
          <w:tab w:val="clear" w:pos="708"/>
          <w:tab w:val="left" w:pos="6540" w:leader="none"/>
          <w:tab w:val="left" w:pos="6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гоценных камней</w:t>
      </w:r>
    </w:p>
    <w:p>
      <w:pPr>
        <w:pStyle w:val="Normal"/>
        <w:tabs>
          <w:tab w:val="clear" w:pos="708"/>
          <w:tab w:val="left" w:pos="6540" w:leader="none"/>
          <w:tab w:val="left" w:pos="6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  <w:tab w:val="left" w:pos="6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фадан-гризантной разделки поверхности, кв мм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  <w:tab w:val="left" w:pos="6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, г/вставку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  <w:tab w:val="left" w:pos="6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  <w:tab w:val="left" w:pos="6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  <w:tab w:val="left" w:pos="6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  <w:tab w:val="left" w:pos="6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</w:tbl>
    <w:p>
      <w:pPr>
        <w:pStyle w:val="Normal"/>
        <w:tabs>
          <w:tab w:val="clear" w:pos="708"/>
          <w:tab w:val="left" w:pos="6540" w:leader="none"/>
          <w:tab w:val="left" w:pos="6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540" w:leader="none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мечание. 1. Под площадью фадан – гризантной разделки поверхности   принимается площадь отделки поверхности вокруг вставки, ограниченная гризантным узором (вместе с площадью, занимаемой вставкой);</w:t>
      </w:r>
    </w:p>
    <w:p>
      <w:pPr>
        <w:pStyle w:val="Normal"/>
        <w:tabs>
          <w:tab w:val="clear" w:pos="708"/>
          <w:tab w:val="left" w:pos="720" w:leader="none"/>
          <w:tab w:val="left" w:pos="6540" w:leader="none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В случае, когда камни закреплены вплотную друг к другу, т.е. поверхность между вставками не требует дополнительной обработки, норматив съема рассчитывается умножением соответствующего значения норматива съема на поправочный коэффициент (К):</w:t>
      </w:r>
    </w:p>
    <w:p>
      <w:pPr>
        <w:pStyle w:val="Normal"/>
        <w:tabs>
          <w:tab w:val="clear" w:pos="708"/>
          <w:tab w:val="left" w:pos="720" w:leader="none"/>
          <w:tab w:val="left" w:pos="6540" w:leader="none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>При  п = 4 - 6</w:t>
        <w:tab/>
        <w:t>К = 2,8</w:t>
      </w:r>
    </w:p>
    <w:p>
      <w:pPr>
        <w:pStyle w:val="Normal"/>
        <w:tabs>
          <w:tab w:val="clear" w:pos="708"/>
          <w:tab w:val="left" w:pos="720" w:leader="none"/>
          <w:tab w:val="left" w:pos="6540" w:leader="none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 = 6 – 10                                К = 3,2</w:t>
      </w:r>
    </w:p>
    <w:p>
      <w:pPr>
        <w:pStyle w:val="Normal"/>
        <w:tabs>
          <w:tab w:val="clear" w:pos="708"/>
          <w:tab w:val="left" w:pos="720" w:leader="none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 = св.10                                 К = 3,8</w:t>
      </w:r>
    </w:p>
    <w:p>
      <w:pPr>
        <w:pStyle w:val="Normal"/>
        <w:tabs>
          <w:tab w:val="clear" w:pos="708"/>
          <w:tab w:val="left" w:pos="720" w:leader="none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где п – количество вставок</w:t>
      </w:r>
    </w:p>
    <w:p>
      <w:pPr>
        <w:pStyle w:val="Normal"/>
        <w:tabs>
          <w:tab w:val="clear" w:pos="708"/>
          <w:tab w:val="left" w:pos="720" w:leader="none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720" w:leader="none"/>
          <w:tab w:val="left" w:pos="40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23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/>
      </w:pPr>
      <w:r>
        <w:rPr>
          <w:b/>
          <w:sz w:val="28"/>
          <w:szCs w:val="28"/>
        </w:rPr>
        <w:t xml:space="preserve">Нормативы съема при глухой закрепке 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гоценных камней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93"/>
        <w:gridCol w:w="2793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ериметр по рундисту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и, мм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, г/вставку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ка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 гризан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ка 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ризанто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6 до 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8 до 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4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  <w:tab w:val="left" w:pos="6585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Таблица 24</w:t>
      </w:r>
    </w:p>
    <w:p>
      <w:pPr>
        <w:pStyle w:val="Normal"/>
        <w:tabs>
          <w:tab w:val="clear" w:pos="708"/>
          <w:tab w:val="left" w:pos="6330" w:leader="none"/>
          <w:tab w:val="left" w:pos="65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  <w:tab w:val="left" w:pos="65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терь сплавов золота при закрепке</w:t>
      </w:r>
    </w:p>
    <w:p>
      <w:pPr>
        <w:pStyle w:val="Normal"/>
        <w:tabs>
          <w:tab w:val="clear" w:pos="708"/>
          <w:tab w:val="left" w:pos="6330" w:leader="none"/>
          <w:tab w:val="left" w:pos="65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рагоценных камней</w:t>
      </w:r>
    </w:p>
    <w:p>
      <w:pPr>
        <w:pStyle w:val="Normal"/>
        <w:tabs>
          <w:tab w:val="clear" w:pos="708"/>
          <w:tab w:val="left" w:pos="6330" w:leader="none"/>
          <w:tab w:val="left" w:pos="65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  <w:tab w:val="left" w:pos="65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крепки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65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  <w:tab w:val="left" w:pos="6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пановая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65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  <w:tab w:val="left" w:pos="6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ровая</w:t>
            </w:r>
          </w:p>
          <w:p>
            <w:pPr>
              <w:pStyle w:val="Normal"/>
              <w:tabs>
                <w:tab w:val="clear" w:pos="708"/>
                <w:tab w:val="left" w:pos="6330" w:leader="none"/>
                <w:tab w:val="left" w:pos="6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хая </w:t>
            </w:r>
          </w:p>
          <w:p>
            <w:pPr>
              <w:pStyle w:val="Normal"/>
              <w:tabs>
                <w:tab w:val="clear" w:pos="708"/>
                <w:tab w:val="left" w:pos="6330" w:leader="none"/>
                <w:tab w:val="left" w:pos="6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  <w:tab w:val="left" w:pos="65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left" w:pos="6330" w:leader="none"/>
          <w:tab w:val="left" w:pos="65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25</w:t>
      </w:r>
    </w:p>
    <w:p>
      <w:pPr>
        <w:pStyle w:val="Normal"/>
        <w:tabs>
          <w:tab w:val="clear" w:pos="708"/>
          <w:tab w:val="left" w:pos="673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 при чернении,</w:t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малировании изделий, приготовлении пастообразного </w:t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ошкообразного припоя, %.</w:t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2160"/>
        <w:gridCol w:w="2166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 (процесс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, %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съем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после операц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ИЕ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черни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ровка (под чернь)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авирование черни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нимка черни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АЛИРОВАНИЕ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алирование с опиливанием поверхности эмали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ловка порошкообразного припоя (спецфрезой)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астообразного припоя в том числе: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резерование слитков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робление стружки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магничивание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чистка порошка с отбелом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сев порошка на фракции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мешивание со связкой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фасовка в ту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>Норматив потерь при эмалировании включает потери, образующиеся при подготовке изделия под эмаль (травление, крацевание), обжиге эмали, электрохимическом травлении изделия с эмалью. Норматив потерь установлен к массе изделия без учета массы эмали.</w:t>
      </w:r>
    </w:p>
    <w:p>
      <w:pPr>
        <w:pStyle w:val="Normal"/>
        <w:tabs>
          <w:tab w:val="clear" w:pos="708"/>
          <w:tab w:val="left" w:pos="6735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735" w:leader="none"/>
        </w:tabs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26</w:t>
      </w:r>
    </w:p>
    <w:p>
      <w:pPr>
        <w:pStyle w:val="Normal"/>
        <w:tabs>
          <w:tab w:val="clear" w:pos="708"/>
          <w:tab w:val="left" w:pos="6735" w:leader="none"/>
        </w:tabs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 на операциях маркирования</w:t>
      </w:r>
    </w:p>
    <w:p>
      <w:pPr>
        <w:pStyle w:val="Normal"/>
        <w:tabs>
          <w:tab w:val="clear" w:pos="708"/>
          <w:tab w:val="left" w:pos="6735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062"/>
        <w:gridCol w:w="2528"/>
        <w:gridCol w:w="1814"/>
        <w:gridCol w:w="1814"/>
      </w:tblGrid>
      <w:tr>
        <w:trPr/>
        <w:tc>
          <w:tcPr>
            <w:tcW w:w="4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</w:t>
            </w:r>
          </w:p>
        </w:tc>
      </w:tr>
      <w:tr>
        <w:trPr/>
        <w:tc>
          <w:tcPr>
            <w:tcW w:w="4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клеймо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рование (клеймение)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ом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прият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25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нспекции про-бирного надзор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рованием (электро-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овым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прият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00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нспекции про-бирного надзо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600</w:t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>Норматив потерь при маркировании (клеймении) изделий в инспекции пробирного надзора установлен с учетом потерь при натире.</w:t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7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95" w:leader="none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495" w:leader="none"/>
          <w:tab w:val="left" w:pos="747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27</w:t>
      </w:r>
    </w:p>
    <w:p>
      <w:pPr>
        <w:pStyle w:val="Normal"/>
        <w:tabs>
          <w:tab w:val="clear" w:pos="708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съема и потерь при полировании изделий </w:t>
      </w:r>
    </w:p>
    <w:p>
      <w:pPr>
        <w:pStyle w:val="Normal"/>
        <w:tabs>
          <w:tab w:val="clear" w:pos="708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равочные нормативы)</w:t>
      </w:r>
    </w:p>
    <w:p>
      <w:pPr>
        <w:pStyle w:val="Normal"/>
        <w:tabs>
          <w:tab w:val="clear" w:pos="708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45"/>
        <w:gridCol w:w="1845"/>
        <w:gridCol w:w="1845"/>
        <w:gridCol w:w="1845"/>
        <w:gridCol w:w="3158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 массе после операции, %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съема,%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изделия после операции, г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1 до 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2 до 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4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А всех конструкц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КИ всех конструкц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ГИ ВСЕХ КОНСТРУКЦ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ги, состоящие из 16 деталей и более, включая детали зам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98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олжение таблицы 27</w:t>
      </w:r>
    </w:p>
    <w:p>
      <w:pPr>
        <w:pStyle w:val="Normal"/>
        <w:tabs>
          <w:tab w:val="clear" w:pos="708"/>
          <w:tab w:val="left" w:pos="98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832"/>
        <w:gridCol w:w="1395"/>
        <w:gridCol w:w="1395"/>
        <w:gridCol w:w="1395"/>
        <w:gridCol w:w="1395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ЛЕТЫ</w:t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чные (в т.ч. филигранные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ИДЫ ИЗДЕЛИЯ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делий типа обручальные кольца при расчете массы съема разрешается использовать удельный норматив съема </w:t>
      </w:r>
    </w:p>
    <w:p>
      <w:pPr>
        <w:pStyle w:val="Normal"/>
        <w:tabs>
          <w:tab w:val="clear" w:pos="708"/>
          <w:tab w:val="left" w:pos="98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колец с выпуклой наружной поверхностью – 0,014 г/ кв.см;</w:t>
      </w:r>
    </w:p>
    <w:p>
      <w:pPr>
        <w:pStyle w:val="Normal"/>
        <w:tabs>
          <w:tab w:val="clear" w:pos="708"/>
          <w:tab w:val="left" w:pos="98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колец с узкой и плоской наружной поверхностью – 0,029 г/кв.см.</w:t>
      </w:r>
    </w:p>
    <w:p>
      <w:pPr>
        <w:pStyle w:val="Normal"/>
        <w:tabs>
          <w:tab w:val="clear" w:pos="708"/>
          <w:tab w:val="left" w:pos="98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ля серег типа «калач» (имеющих большую площадь обработки и длину паяльного шва по всей наружной и внутренней поверхности) удельный норматив съема – 0,047 г/кв.см;</w:t>
      </w:r>
    </w:p>
    <w:p>
      <w:pPr>
        <w:pStyle w:val="Normal"/>
        <w:tabs>
          <w:tab w:val="clear" w:pos="708"/>
          <w:tab w:val="left" w:pos="98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ля изделий типа кольца-печатки (имеющих большую площадь обработки) допускается увеличение норматива съема на 30%.</w:t>
      </w:r>
    </w:p>
    <w:p>
      <w:pPr>
        <w:pStyle w:val="Normal"/>
        <w:tabs>
          <w:tab w:val="clear" w:pos="708"/>
          <w:tab w:val="left" w:pos="98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8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28</w:t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потерь при гальваническом покрытии </w:t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гоценными металлами</w:t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8"/>
        <w:gridCol w:w="3398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ванопокрыт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гальванопокрытия, %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че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р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вы золота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й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</w:tr>
    </w:tbl>
    <w:p>
      <w:pPr>
        <w:pStyle w:val="Normal"/>
        <w:tabs>
          <w:tab w:val="clear" w:pos="708"/>
          <w:tab w:val="left" w:pos="6450" w:leader="none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/>
      </w:pPr>
      <w:r>
        <w:rPr>
          <w:b/>
          <w:sz w:val="28"/>
          <w:szCs w:val="28"/>
        </w:rPr>
        <w:t>Примечание</w:t>
      </w:r>
      <w:r>
        <w:rPr>
          <w:sz w:val="28"/>
          <w:szCs w:val="28"/>
        </w:rPr>
        <w:t>: разрешается увеличение норматива потерь до 0,6% при золочении на подвесных приспособлениях с ежедневной механической зачисткой крючков.</w:t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7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450" w:leader="none"/>
          <w:tab w:val="left" w:pos="9465" w:leader="none"/>
          <w:tab w:val="left" w:pos="9855" w:leader="none"/>
          <w:tab w:val="right" w:pos="14570" w:leader="none"/>
        </w:tabs>
        <w:ind w:left="708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Таблица 29</w:t>
      </w:r>
    </w:p>
    <w:p>
      <w:pPr>
        <w:pStyle w:val="Normal"/>
        <w:tabs>
          <w:tab w:val="clear" w:pos="708"/>
          <w:tab w:val="left" w:pos="6450" w:leader="none"/>
          <w:tab w:val="left" w:pos="9465" w:leader="none"/>
          <w:tab w:val="left" w:pos="9855" w:leader="none"/>
          <w:tab w:val="right" w:pos="14570" w:leader="none"/>
        </w:tabs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465" w:leader="none"/>
          <w:tab w:val="left" w:pos="9855" w:leader="none"/>
          <w:tab w:val="right" w:pos="1457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терь при изготовлении цепочек на автоматах</w:t>
      </w:r>
    </w:p>
    <w:p>
      <w:pPr>
        <w:pStyle w:val="Normal"/>
        <w:tabs>
          <w:tab w:val="clear" w:pos="708"/>
          <w:tab w:val="left" w:pos="6450" w:leader="none"/>
          <w:tab w:val="left" w:pos="9465" w:leader="none"/>
          <w:tab w:val="left" w:pos="9855" w:leader="none"/>
          <w:tab w:val="right" w:pos="1457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специализированных предприятий с большим объемом производства)</w:t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280"/>
        <w:gridCol w:w="1344"/>
        <w:gridCol w:w="1006"/>
        <w:gridCol w:w="1175"/>
        <w:gridCol w:w="986"/>
        <w:gridCol w:w="1373"/>
        <w:gridCol w:w="1176"/>
        <w:gridCol w:w="1033"/>
        <w:gridCol w:w="1182"/>
        <w:gridCol w:w="1648"/>
        <w:gridCol w:w="1405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язки цепочк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иаметр прово-локи,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пресс-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ко-лот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ная огран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ка г/кв.с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кон-цовка г/опе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жиг и отбел оконцо-ванных цепочек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-химическое полирование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после операций, 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 к массе после операции,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потерь к массе съема, 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0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цирная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алмазн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алмазн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оч.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алмазн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оч.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алмазн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оч.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алмазн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оч.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алмазн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9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50" w:leader="none"/>
          <w:tab w:val="left" w:pos="7035" w:leader="none"/>
          <w:tab w:val="left" w:pos="9855" w:leader="none"/>
          <w:tab w:val="right" w:pos="1457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450" w:leader="none"/>
          <w:tab w:val="left" w:pos="7035" w:leader="none"/>
          <w:tab w:val="left" w:pos="9855" w:leader="none"/>
          <w:tab w:val="right" w:pos="1457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450" w:leader="none"/>
          <w:tab w:val="left" w:pos="9855" w:leader="none"/>
          <w:tab w:val="left" w:pos="1096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Продолжение таблицы 29</w:t>
      </w:r>
    </w:p>
    <w:tbl>
      <w:tblPr>
        <w:tblW w:w="154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902"/>
        <w:gridCol w:w="1676"/>
        <w:gridCol w:w="900"/>
        <w:gridCol w:w="1080"/>
        <w:gridCol w:w="1031"/>
        <w:gridCol w:w="1146"/>
        <w:gridCol w:w="1176"/>
        <w:gridCol w:w="1033"/>
        <w:gridCol w:w="1182"/>
        <w:gridCol w:w="1405"/>
        <w:gridCol w:w="1405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язки цепочк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казан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проволоки,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-сов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о-т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-ная огран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ка г/кв.с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-цовка г/опе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г и отбел оконцо-ванных цепочек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химическое  полирование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после операции, 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се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 опер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потерь 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е</w:t>
            </w:r>
          </w:p>
        </w:tc>
      </w:tr>
      <w:tr>
        <w:trPr>
          <w:trHeight w:val="12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оч. в квадр. с алмазн круч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ая панцирн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оч. с алмаз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рна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ан.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ан.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оченная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оч. с алм. огранк. С 4-х сторон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6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ванная 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3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5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8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  <w:tab w:val="left" w:pos="10965" w:leader="none"/>
        </w:tabs>
        <w:ind w:left="708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i/>
          <w:sz w:val="28"/>
          <w:szCs w:val="28"/>
        </w:rPr>
        <w:t>Продолжение таблицы 29</w:t>
      </w:r>
    </w:p>
    <w:tbl>
      <w:tblPr>
        <w:tblW w:w="155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79"/>
        <w:gridCol w:w="1554"/>
        <w:gridCol w:w="986"/>
        <w:gridCol w:w="1050"/>
        <w:gridCol w:w="1342"/>
        <w:gridCol w:w="1146"/>
        <w:gridCol w:w="1176"/>
        <w:gridCol w:w="1033"/>
        <w:gridCol w:w="1182"/>
        <w:gridCol w:w="1405"/>
        <w:gridCol w:w="1405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язки цепочки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собые указа-н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проволоки,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-сов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лотк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-ная огран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ка г/кв.с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-цовка г/опе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г и отбел оконцо-ванных цепочек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химическое  полирование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после операции, 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 к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се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 опер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потерь 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е</w:t>
            </w:r>
          </w:p>
        </w:tc>
      </w:tr>
      <w:tr>
        <w:trPr>
          <w:trHeight w:val="7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дова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ци-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ка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ind w:left="-315" w:firstLine="3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ен.с алм.огр. с 4-х стор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р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алмазн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6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чка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.с алм.огран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ойная спираль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3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нцет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7035" w:leader="none"/>
                <w:tab w:val="left" w:pos="9855" w:leader="none"/>
                <w:tab w:val="right" w:pos="14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  <w:t>Примечание: 1. На операции «пайка» (незолотосодержащим припоем) норматив припека 0,14 к массе после операции.</w:t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5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В норматив потерь на операции «оконцовка» входят потери при пайке концевых звеньев и отбел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450" w:leader="none"/>
          <w:tab w:val="left" w:pos="6720" w:leader="none"/>
          <w:tab w:val="left" w:pos="9855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50" w:leader="none"/>
          <w:tab w:val="left" w:pos="6720" w:leader="none"/>
          <w:tab w:val="left" w:pos="9855" w:leader="none"/>
        </w:tabs>
        <w:ind w:left="708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блица 30</w:t>
      </w:r>
    </w:p>
    <w:p>
      <w:pPr>
        <w:pStyle w:val="Normal"/>
        <w:tabs>
          <w:tab w:val="clear" w:pos="708"/>
          <w:tab w:val="left" w:pos="6450" w:leader="none"/>
          <w:tab w:val="left" w:pos="6720" w:leader="none"/>
          <w:tab w:val="left" w:pos="9855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потерь при изготовлении цепочек </w:t>
      </w:r>
    </w:p>
    <w:p>
      <w:pPr>
        <w:pStyle w:val="Normal"/>
        <w:tabs>
          <w:tab w:val="clear" w:pos="708"/>
          <w:tab w:val="left" w:pos="6450" w:leader="none"/>
          <w:tab w:val="left" w:pos="6720" w:leader="none"/>
          <w:tab w:val="left" w:pos="9855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чного изготовления)</w:t>
      </w:r>
    </w:p>
    <w:p>
      <w:pPr>
        <w:pStyle w:val="Normal"/>
        <w:tabs>
          <w:tab w:val="clear" w:pos="708"/>
          <w:tab w:val="left" w:pos="6450" w:leader="none"/>
          <w:tab w:val="left" w:pos="6720" w:leader="none"/>
          <w:tab w:val="left" w:pos="9855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9"/>
        <w:gridCol w:w="2549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язки цепоче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проволоки, м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 к массе после операции, %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ревочка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- 0,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нточка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ье-ленточка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 - 0,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ка, пайка, резка, оконцовка, отжиг, отбе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ье-ленточка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ье-веревочка» - из проволок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- 1,0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колец (св.600 точек пайк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нточка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ревочка» (пустотелая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товк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2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</w:tr>
    </w:tbl>
    <w:p>
      <w:pPr>
        <w:pStyle w:val="Normal"/>
        <w:tabs>
          <w:tab w:val="clear" w:pos="708"/>
          <w:tab w:val="left" w:pos="6450" w:leader="none"/>
          <w:tab w:val="left" w:pos="6720" w:leader="none"/>
          <w:tab w:val="left" w:pos="9855" w:leader="none"/>
        </w:tabs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Таблица 31</w:t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 потерь при изготовлении цепочек </w:t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втоматном участке</w:t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56"/>
        <w:gridCol w:w="2886"/>
      </w:tblGrid>
      <w:tr>
        <w:trPr>
          <w:trHeight w:val="7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пераци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потерь, в % к массе после операц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потерь, 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ш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ка полотна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отка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ка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ная обработка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ка незолотосодержащим припоя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а полотна в размер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цепевязального участка: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зготовление ленты из полосы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лочение проволоки из прутка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пек»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</w:t>
            </w:r>
          </w:p>
        </w:tc>
      </w:tr>
    </w:tbl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ри выполнении операции «алмазная огранка» цепочек разных видов на одном участке допускается установление норматива потерь – 2% к массе фактического съема.</w:t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9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/>
        <w:tab/>
        <w:tab/>
        <w:tab/>
      </w:r>
      <w:r>
        <w:rPr>
          <w:b/>
          <w:i/>
          <w:sz w:val="28"/>
          <w:szCs w:val="28"/>
        </w:rPr>
        <w:t>Таблица 32</w:t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съема и потерь при изготовлении</w:t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цевых ушков и шпрингельных замков цепочек</w:t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9"/>
        <w:gridCol w:w="2549"/>
      </w:tblGrid>
      <w:tr>
        <w:trPr>
          <w:trHeight w:val="675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их операций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ъема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ерь, %</w:t>
            </w:r>
          </w:p>
        </w:tc>
      </w:tr>
      <w:tr>
        <w:trPr>
          <w:trHeight w:val="60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ассе 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м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ссе после операции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нцецевых ушк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rPr/>
            </w:pPr>
            <w:r>
              <w:rPr>
                <w:sz w:val="28"/>
                <w:szCs w:val="28"/>
              </w:rPr>
              <w:t>Изготовление колечек, ушков на автомате «</w:t>
            </w:r>
            <w:r>
              <w:rPr>
                <w:sz w:val="28"/>
                <w:szCs w:val="28"/>
                <w:lang w:val="en-US"/>
              </w:rPr>
              <w:t>EUPO</w:t>
            </w:r>
            <w:r>
              <w:rPr>
                <w:sz w:val="28"/>
                <w:szCs w:val="28"/>
              </w:rPr>
              <w:t xml:space="preserve">» (с переплавкой отходов): 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роволоки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телых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амков (типа шпрингель, карабин, лобстер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  <w:tab w:val="left" w:pos="6765" w:leader="none"/>
                <w:tab w:val="left" w:pos="7005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работано отделом нормирования и учета НИИ ювелирпрома</w:t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в. отделом                                                    И.Б. Обухова</w:t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Д 117-3-014-95</w:t>
      </w:r>
    </w:p>
    <w:p>
      <w:pPr>
        <w:pStyle w:val="Normal"/>
        <w:tabs>
          <w:tab w:val="clear" w:pos="708"/>
          <w:tab w:val="left" w:pos="6450" w:leader="none"/>
          <w:tab w:val="left" w:pos="6765" w:leader="none"/>
          <w:tab w:val="left" w:pos="7005" w:leader="none"/>
          <w:tab w:val="left" w:pos="9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i/>
          <w:i/>
          <w:sz w:val="28"/>
          <w:szCs w:val="28"/>
        </w:rPr>
      </w:pPr>
      <w:r>
        <w:rPr/>
        <w:tab/>
      </w:r>
      <w:r>
        <w:rPr>
          <w:b/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коэффициентов Кс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  <w:gridCol w:w="5197"/>
        <w:gridCol w:w="2549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руппа сложности изделия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здел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ложности изделия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литые кольца простой формы массой 10 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е плоские элементы изделий, шинки колец, цельнолитные кольца простой формы до 10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й размер поперечного сечения более 1,0 м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отливаемые касты, касты-венчики. Линейный размер поперечного сечения более 0,6 мм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отливаемые мелкие детали массой до 0,8 г. Линейный размер поперечного сечения более 0,6 мм.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детали изделий с рельефным рисунком, цельнолитные кольца с ажурной шинкой, с развитыми кастами. Линейный размер поперечного сечения более 0,6 м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>
          <w:trHeight w:val="14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изделия высокой сложности с глубоким рельефом, с наличием ажурных элементов скани и филиграни. Линейный размер поперечного сечения менее 0,6 м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7:36:00Z</dcterms:created>
  <dc:creator>User</dc:creator>
  <dc:description/>
  <cp:keywords/>
  <dc:language>en-US</dc:language>
  <cp:lastModifiedBy>User</cp:lastModifiedBy>
  <dcterms:modified xsi:type="dcterms:W3CDTF">2007-11-26T09:20:00Z</dcterms:modified>
  <cp:revision>76</cp:revision>
  <dc:subject/>
  <dc:title>КОМИТЕТ РОССИЙСКОЙ ФЕДЕРАЦИИ</dc:title>
</cp:coreProperties>
</file>