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43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уководящий доку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делия ювелирные, ритуально-обрядовые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велирная и металлическая галантере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термины и опред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Д 117-3-002-9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Председатель ПК-3 «Ювелирные издел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из благородных   металлов и сплав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технического комитета п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тандартизации ТК-304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иректор НИИ ювелирпрома</w:t>
      </w:r>
    </w:p>
    <w:p>
      <w:pPr>
        <w:pStyle w:val="Normal"/>
        <w:jc w:val="right"/>
        <w:rPr/>
      </w:pPr>
      <w:r>
        <w:rPr>
          <w:b/>
          <w:bCs/>
        </w:rPr>
        <w:t>____________________________В.О.Бахаре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____» _________________199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ководящий  докумен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делия ювелирные, ритуально-обрядовые,</w:t>
      </w:r>
    </w:p>
    <w:p>
      <w:pPr>
        <w:pStyle w:val="Normal"/>
        <w:rPr>
          <w:sz w:val="28"/>
        </w:rPr>
      </w:pPr>
      <w:r>
        <w:rPr>
          <w:sz w:val="28"/>
        </w:rPr>
        <w:t>Ювелирная и металлическая галантерея                        РД-117-3-002-95</w:t>
      </w:r>
    </w:p>
    <w:p>
      <w:pPr>
        <w:pStyle w:val="Normal"/>
        <w:rPr/>
      </w:pPr>
      <w:r>
        <w:rPr>
          <w:sz w:val="28"/>
        </w:rPr>
        <w:t>Основные термины и определения</w:t>
      </w:r>
      <w:r>
        <w:rPr>
          <w:b/>
          <w:bCs/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</w:rPr>
        <w:t xml:space="preserve">Дата введения с___________________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стоящий руководящий документ (в дальнейшем - документ) устанавливает определения для групп, основных видов, составных частей и элементов ювелирных изделий, ритуально-обрядовых изделий, ювелирной и металлической галантереи (в дальнейшем - изделие), а также основных технологических приемов.</w:t>
      </w:r>
    </w:p>
    <w:p>
      <w:pPr>
        <w:pStyle w:val="Normal"/>
        <w:jc w:val="both"/>
        <w:rPr/>
      </w:pPr>
      <w:r>
        <w:rPr/>
        <w:t>Термины, установленные настоящим документом, рекомендованы для применения в документации всех видов: нормативной документации, научно технической и справочной литературе, учебниках и учебных пособиях.</w:t>
      </w:r>
    </w:p>
    <w:p>
      <w:pPr>
        <w:pStyle w:val="Normal"/>
        <w:jc w:val="both"/>
        <w:rPr/>
      </w:pPr>
      <w:r>
        <w:rPr/>
        <w:t>Для каждого понятия установлен один термин. Применение терминов- синонимов не рекомендуется. Недопустимые к применению термины-синонимы приведены в документе в качестве справочных и обозначены «Ндп».</w:t>
      </w:r>
    </w:p>
    <w:p>
      <w:pPr>
        <w:pStyle w:val="Normal"/>
        <w:jc w:val="both"/>
        <w:rPr/>
      </w:pPr>
      <w:r>
        <w:rPr/>
        <w:t>В раздел «Основные виды изделий » вошли определения только на те изделия, термины которых могут иметь различные толкования.</w:t>
      </w:r>
    </w:p>
    <w:p>
      <w:pPr>
        <w:pStyle w:val="Normal"/>
        <w:jc w:val="both"/>
        <w:rPr/>
      </w:pPr>
      <w:r>
        <w:rPr/>
        <w:t>Для отдельных терминов в документе приведены их краткие формы, которые разрешается применять в случаях, исключающих возможность их различного толкования. В документе в качестве справочных приведены иностранные эквиваленты на немецком (</w:t>
      </w:r>
      <w:r>
        <w:rPr>
          <w:lang w:val="en-US"/>
        </w:rPr>
        <w:t>D</w:t>
      </w:r>
      <w:r>
        <w:rPr/>
        <w:t>), английском (</w:t>
      </w:r>
      <w:r>
        <w:rPr>
          <w:lang w:val="en-US"/>
        </w:rPr>
        <w:t>E</w:t>
      </w:r>
      <w:r>
        <w:rPr/>
        <w:t>) и французском (</w:t>
      </w:r>
      <w:r>
        <w:rPr>
          <w:lang w:val="en-US"/>
        </w:rPr>
        <w:t>F</w:t>
      </w:r>
      <w:r>
        <w:rPr/>
        <w:t>) языках.</w:t>
      </w:r>
    </w:p>
    <w:p>
      <w:pPr>
        <w:pStyle w:val="Normal"/>
        <w:jc w:val="both"/>
        <w:rPr/>
      </w:pPr>
      <w:r>
        <w:rPr/>
        <w:t>В документе приведены алфавитные указатели содержащихся в нем терминов на русском языке и их иностранные эквиваленты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РД 117-3-002-95  с.2            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43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Термин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Общие понят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.Изделие ювелир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chmuckwa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Jeweller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lang w:val="en-US"/>
              </w:rPr>
              <w:t>F. Bijoux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изготовленное из сплавов драгоценных металлов, с использованием различных видов художественной обработки, со вставками из драгоценных ,полудрагоценных, поделочных цветных камней и других материалов природного или искусственного происхождения или без них, применяемое в качестве различных украшений, различных утилитарных предметов быта и/или декоративных ц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2.Галантерея ювели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Jewellery Haberdashe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Mercerie De Joaillerie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Изделие культурно–бытового назначения, изготовленное из недрагоценных материалов с покрытием драгоценными металлами, с использованием различных видов художественной обработки со вставками из полудрагоценных, поделочных цветных камней и других материалов природного или искусственного происхождения или без них, применяемое в качестве различных украшений и предметов бы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3. Галантерея метал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Metal Haberdashe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. Mercerie De Metal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Изделие культурно-бытового назначения, изготовленное из недрагоценных материалов, с использованием различных видов художественной обработки, со вставками из полудрагоценных, поделочных цветных камней и других материалов природного или искусственного происхождения или без них, применяемое в качестве различных украшений, предметов быта и /или декоративных целе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4.Изделие ритуально-обрядо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Ritual-Rite Goo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Rituel Produits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Изделие, выполненное из драгоценных металлов, со вставками из драгоценных, полудрагоценных, поделочных цветных камней и других материалов природного или искусственного происхождения или без них, используемое в различных культовых и светских ритуальных обря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5.Посуда столовая гладкая из драгоценных мет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Tisch Deschi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Plain Tableware of Precions Met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Vaisselle Uni De Table De Metal Precieux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Столовые приборы индивидуального пользования, изготовленные из драгоценных металлов без применения художественной обработки (скань, зернь, эмаль, финифть, гравировка, чеканка и др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6.Изделие в сувенирном исполне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ouveni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Souveni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Souveni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изготовленное из сплавов драгоценных металлов, цветных металлов с покрытием драгоценными металлами или без них, со вставками из драгоценных, полудрагоценных, поделочных цветных камней и других материалов природного или искусственного происхождения, отражающее национальные или региональные особенности культуры и искусства, выдающиеся события, памятные даты, достижения науки, техники, спорта и др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7.Изделие ювелирной пла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teinplast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Jewellery Plastic 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Objets D Art Plastiq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Изделие малых форм, изготовленное из сплавов драгоценных металлов или с покрытием драгоценными металлами, со вставками из драгоценных, полудрагоценных, поделочных цветных камней и других материалов природного или искусственного происхождения или без них, выполненное с использованием различных способов скульптурного изображения, применяемое в качестве различных украшений интерь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8.Часы декор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Armbanduhr (wanduh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Watch (Cloc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Montre (Pendule), (Montre-Bracelet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Изделие с часовым механизмом, изготовленное из сплавов драгоценных металлов, цветных металлов с покрытием драгоценными металлами или без него, со вставками из драгоценных, полудрагоценных, поделочных цветных камней или без них, из поделочных цветных камней с применением декоративных или вспомогательных элементов из сплавов драгоценных металлов, цветных металлов с покрытием драгоценными металлами, с использованием различных видов художественной обработки, выполняющее функциональное назначение и декоративные фун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9.Изделие камнерез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teinwar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Gem Carv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Articles en Pierres (Dure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выполненное из цветных природных камней с применением декоративных или вспомогательных элементов из металлов или без них, применяемое в качестве украшения, предмета быта, украшения интерьера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0.Полуфабрикат заготовительный из сплавов драгоценных мет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Semi-Finished Products of Presious Metals All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Demi-Produits De Alliage De Metal Precieu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олока, лента, лист и заготовка из них, предназначенная для изготовления составных частей изделия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. Полуфабрикат изделия  из сплавов драгоценных мет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Habfabrik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Semi-Finished Proda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Demi-Produ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не прошедшее клеймение в инспекции пробирной палаты, а также составная часть изделия, имеющая клеймо инспекции пробирной палаты, не имеющая самостоятельного применения как ювелирное издели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2.Вставка ювели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chymuckeinzat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Jewellery Inser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Enchass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коративный элемент, закрепленный в специальное посадочное место ювелирного изделия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3.Изделие пар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Twin-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Twin-Artic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Garni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состоящее из двух предметов одного назначения и единого художественного решения, используемых в паре.</w:t>
            </w:r>
          </w:p>
        </w:tc>
      </w:tr>
      <w:tr>
        <w:trPr>
          <w:cantSplit w:val="true"/>
        </w:trPr>
        <w:tc>
          <w:tcPr>
            <w:tcW w:w="9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Группы издел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14.Украшение личное </w:t>
            </w:r>
          </w:p>
          <w:p>
            <w:pPr>
              <w:pStyle w:val="Normal"/>
              <w:rPr/>
            </w:pPr>
            <w:r>
              <w:rPr/>
              <w:t>Кр. Укра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Schmuck (Stuc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Jewellery Adorn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Parures Personnel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выполняющие функции украшения к костюму, человека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5.Предмет туал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Accessor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Toilet war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Objects De Toil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делие, выполняющее декоративные функции и имеющее практическое применение в костюме или личном обиход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Гарниту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Garnit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Set.Jewellery Se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US"/>
              </w:rPr>
              <w:t xml:space="preserve"> Assorti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уппа личных украшений или предметов туалета, имеющих единое художественное решени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7.Предмет сервировки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Tafelgescherr</w:t>
              <w:br/>
              <w:t>E. Tableware’s</w:t>
              <w:br/>
              <w:t>F. Objects De T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делие, предназначенное для оформления стола и имеющее практическое значени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Приборы стол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Tafelbestec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Tlarware</w:t>
              <w:br/>
              <w:t>F. Couver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Предмет или группа предметов сервировки стола, включающая вилки, ножи, ложки и т.д., индивидуально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9. Предмет украшения интерь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Decor Der Innenaus-Stattung</w:t>
              <w:br/>
              <w:t>E. Interior Decoration Articles</w:t>
              <w:br/>
              <w:t>F. Objects Decoratifs Del Interi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елие, эстетически обогащающее интерьер жилого или общественного помещения.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. Набор</w:t>
            </w:r>
          </w:p>
          <w:p>
            <w:pPr>
              <w:pStyle w:val="Normal"/>
              <w:rPr/>
            </w:pPr>
            <w:r>
              <w:rPr/>
              <w:t>Ндп. Гарнитур, компл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Garnitu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Se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. </w:t>
            </w:r>
            <w:r>
              <w:rPr>
                <w:lang w:val="en-US"/>
              </w:rPr>
              <w:t>Assorti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а предметов сервировки стола или украшения интерьера, имеющих единое художественное решени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31:00Z</dcterms:created>
  <dc:creator>имя</dc:creator>
  <dc:description/>
  <cp:keywords/>
  <dc:language>en-US</dc:language>
  <cp:lastModifiedBy>Alex</cp:lastModifiedBy>
  <dcterms:modified xsi:type="dcterms:W3CDTF">2007-12-17T11:31:00Z</dcterms:modified>
  <cp:revision>3</cp:revision>
  <dc:subject/>
  <dc:title>                                                  Руководящий документ</dc:title>
</cp:coreProperties>
</file>