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егистрировано в Минюсте РФ 21 октября 2004 г. N 6079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ФИНАНСОВ РОССИЙСКОЙ ФЕДЕРА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9 сентября 2004 г. N 77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РАБОТКИ ЛОМА И ОТХОДОВ ДРАГОЦЕННЫ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ЛЛОВ ГОСФОНДА РОСС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становлением Правительства Российской Федерации от 27 февраля 2003 г. N 127 "Об утверждении Положения о Государственном фонде драгоценных металлов и драгоценных камней Российской Федерации" (Собрание законодательства Российской Федерации, 2003, N 9, ст. 866) приказыва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орядок переработки лома и отходов драгоценных металлов Государственного фонда драгоценных металлов и драгоценных камней Российской Федерации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Министр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Д.ШАТАЛОВ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ом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а финансов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9 сентября 2004 г. N 77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РАБОТКИ ЛОМА И ОТХ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АГОЦЕННЫХ МЕТАЛЛОВ ГОСУДАРСТВЕННОГО ФОН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АГОЦЕННЫХ МЕТАЛЛОВ И ДРАГОЦЕННЫХ КАМН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тоящий Порядок переработки лома и отходов драгоценных металлов (далее - Порядок) разработан в соответствии с Постановлением Правительства Российской Федерации от 27 февраля 2003 г. N 127 "Об утверждении Положения о Государственном фонде драгоценных металлов и драгоценных камней Российской Федерации" (Собрание законодательства Российской Федерации, 2003, N 9, ст. 866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оответствии с настоящим Порядком осуществляется переработка лома и отходов драгоценных металлов (далее - ценности) Государственного фонда драгоценных металлов и драгоценных камней Российской Федерации (далее - Госфонд Росси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бор ценностей Госфонда России, не относящихся к уникальным и не имеющих исторического и культурного значения, на предмет отнесения их к лому для последующей переработки производится экспертной комиссией Министерства финансов Российской Федерации (далее - Экспертная комисс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б Экспертной комиссии, ее состав, а также решения Экспертной комиссии утверждаются Министерством финанс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ий Порядок предусматривает условия переработки лома и отходов драгоценных металлов Госфонда России для получения аффинированных драгоценных металлов, а также определения допустимых технологических норм потерь и отходов перерабо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тпуск ценностей Госфонда России на переработку осуществляется в соответствии с планами отпуска ценностей, ежегодно утверждаемыми Президентом Российской Федерации или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уск ценностей Госфонда России на переработку в пределах планов отпуска осуществляется по разрешениям, оформляемым Министерством финанс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Технико-экономическое обоснование для включения в план отпуска из Госфонда России отобранных для переработки ценностей с последующим зачислением изготовленных из них драгоценных металлов в Госфонд России, обоснование допустимых технологических норм потерь и отходов драгоценных металлов при переработке ценностей, утверждаемых Министерством финансов Российской Федерации, а также выдача ценностей Госфонда России на переработку производятся Государственным учреждением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при Министерстве финансов Российской Федерации (далее - Гохран России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6. Переработка ценностей Госфонда России производится на конкурсной основе организациями, имеющими право осуществлять аффинаж драгоценных металлов в соответствии с перечнем организаций, утвержденным Постановлением Правительства Российской Федерации от 17 августа 1998 г. N 972 "Об утверждении Порядка работы организаций, осуществляющих аффинаж драгоценных металлов, и перечня организаций, имеющих право осуществлять аффинаж драгоценных металлов" (Собрание законодательства Российской Федерации, 1998, N 34, ст. 4097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дготовка и проведение конкурса по отбору организаций на оказание услуг по переработке ценностей Госфонда России осуществляется Гохраном Ро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конкурса Гохран России заключает в установленном порядке договоры на переработку ценностей Госфонда России, в которых предусматриваются условия переработки, а также допустимые технологические нормы потерь и отходов драгоценных металлов при переработ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едварительный отбор лома и отходов драгоценных металлов осуществляется Гохраном России в процессе аттестации ценностей Госфонда России при выполнении технологических опер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м и отходы драгоценных металлов, прошедшие аттестацию, учитываются на соответствующих счетах Госфонда Ро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Экспертная комиссия по счетам учета ценностей, зачисленных в Госфонд России, определяет перечень ценностей, которые могут быть отобраны для последующей перерабо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Экспертная комиссия по представлению Гохрана России и организаций-переработчиков рассматривает нормативно-техническую документацию и обоснованность предлагаемых допустимых технологических норм потерь и отходов драгоценных металлов при переработке ценност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Результаты работы Экспертной комиссии оформляются протоколом, утверждаемым Министерством финанс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На основании указанного протокола Гохран России осуществляет формирование соответствующих партий ценностей, передаваемых на переработку, с определением их качественных и количественных характеристик, а также оформлением в установленном порядке необходимой документации на эти цен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Отпуск ценностей из Госфонда России на переработку производится без оплаты их сто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и определение общей стоимости ценностей, подлежащих отпуску для переработки, производятся исходя из утвержденных в установленном порядке расчетных цен на аффинированные драгоценные металлы на момент отпуска ценностей из Госфонда России за вычетом расходов на аффинаж и других расходов по переработ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указанной переработки и аффинажа определяется с учетом установленных тарифов на переработку и аффинаж вторичного сырь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Транспортировка ценностей в организации на переработку осуществляется специализированными организациями на транспорте, оборудованном соответствующими техническими средствами защиты, в сопровождении охра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Гохран России совместно с государственными контролерами Российской государственной пробирной палаты осуществляет контроль за переработкой ценностей Госфонда Ро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Аффинажные организации должны обеспечить максимально полное извлечение драгоценных и других металлов из лома и отходов в соответствии с технологическими нормативами и заключенными договор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Зачисление аффинированных драгоценных металлов в Госфонд России, полученных после переработки лома и отходов в аффинажных организациях, осуществляется в установленном порядке Гохраном Росс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42:00Z</dcterms:created>
  <dc:creator>имя</dc:creator>
  <dc:description/>
  <cp:keywords/>
  <dc:language>en-US</dc:language>
  <cp:lastModifiedBy>Alex</cp:lastModifiedBy>
  <dcterms:modified xsi:type="dcterms:W3CDTF">2008-03-17T12:16:00Z</dcterms:modified>
  <cp:revision>4</cp:revision>
  <dc:subject/>
  <dc:title>Зарегистрировано в Минюсте РФ 21 октября 2004 г</dc:title>
</cp:coreProperties>
</file>