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>ГОСУДАРСТВЕННОЕ УЧРЕЖДЕНИЕ ПО ФОРМИРОВАНИЮ</w:t>
      </w:r>
    </w:p>
    <w:p>
      <w:pPr>
        <w:pStyle w:val="ConsTitle"/>
        <w:widowControl/>
        <w:ind w:right="0" w:hanging="0"/>
        <w:jc w:val="center"/>
        <w:rPr/>
      </w:pPr>
      <w:r>
        <w:rPr/>
        <w:t>ГОСУДАРСТВЕННОГО ФОНДА ДРАГОЦЕННЫХ МЕТАЛЛОВ И ДРАГОЦЕННЫХ</w:t>
      </w:r>
    </w:p>
    <w:p>
      <w:pPr>
        <w:pStyle w:val="ConsTitle"/>
        <w:widowControl/>
        <w:ind w:right="0" w:hanging="0"/>
        <w:jc w:val="center"/>
        <w:rPr/>
      </w:pPr>
      <w:r>
        <w:rPr/>
        <w:t>КАМНЕЙ РОССИЙСКОЙ ФЕДЕРАЦИИ, ХРАНЕНИЮ, ОТПУСКУ</w:t>
      </w:r>
    </w:p>
    <w:p>
      <w:pPr>
        <w:pStyle w:val="ConsTitle"/>
        <w:widowControl/>
        <w:ind w:right="0" w:hanging="0"/>
        <w:jc w:val="center"/>
        <w:rPr/>
      </w:pPr>
      <w:r>
        <w:rPr/>
        <w:t>И ИСПОЛЬЗОВАНИЮ ДРАГОЦЕННЫХ МЕТАЛЛОВ</w:t>
      </w:r>
    </w:p>
    <w:p>
      <w:pPr>
        <w:pStyle w:val="ConsTitle"/>
        <w:widowControl/>
        <w:ind w:right="0" w:hanging="0"/>
        <w:jc w:val="center"/>
        <w:rPr/>
      </w:pPr>
      <w:r>
        <w:rPr/>
        <w:t>И ДРАГОЦЕННЫХ КАМНЕЙ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19 февраля 2004 г. N 1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ТАРИФАХ НА ПЕРЕРАБОТКУ И АФФИНАЖ ВТОРИЧНОГО СЫРЬ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о исполнение Приказа Минфина России от 29 октября 2002 г. N 106н "О порядке определения цен на драгоценные металлы и изделия из них, закупаемые в Госфонд России и продаваемые из него", зарегистрированном в Минюсте России 19 декабря 2002 года, N 4050,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и ввести в действие с 1 марта 2004 года "Тарифы на переработку и аффинаж вторичного сырья" (приложение N 1).</w:t>
      </w:r>
    </w:p>
    <w:p>
      <w:pPr>
        <w:pStyle w:val="ConsNormal"/>
        <w:widowControl/>
        <w:ind w:right="0" w:firstLine="540"/>
        <w:jc w:val="both"/>
        <w:rPr/>
      </w:pPr>
      <w:r>
        <w:rPr/>
        <w:t>2. Считать утратившими силу "Тарифы на переработку и аффинаж вторичного сырья", утвержденные Приказом Гохрана России от 21 марта 2003 года N 21 и предусмотренные в приложении N 3 к нему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N 1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 Гохрана Росс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9.02.2004 N 1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center"/>
        <w:rPr/>
      </w:pPr>
      <w:r>
        <w:rPr/>
        <w:t>ТАРИФЫ</w:t>
      </w:r>
    </w:p>
    <w:p>
      <w:pPr>
        <w:pStyle w:val="ConsNormal"/>
        <w:widowControl/>
        <w:ind w:right="0" w:firstLine="540"/>
        <w:jc w:val="center"/>
        <w:rPr/>
      </w:pPr>
      <w:r>
        <w:rPr/>
        <w:t>НА ПЕРЕРАБОТКУ И АФФИНАЖ ВТОРИЧНОГО СЫРЬ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┬──────────────┬──────────────────────────────┬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Содержание  │     Виды ломов и отходов     │Тарифы на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драгоценных  │                              │услуги по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таллов, в  │                              │переработке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центах   │                              │и аффинажу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лома и отхо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дов в про-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центах к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расчетной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цене грамма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драгоценн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металла (без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НДС)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┼──────────────┼──────────────────────────────┼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2       │               3              │      4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┴──────────────┴──────────────────────────────┴────────────┘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</w:t>
      </w:r>
      <w:r>
        <w:rPr/>
        <w:t>1. ЛОМ И ОТХОДЫ ЗОЛО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1   0,021 - 0,50   Отходы, загерметизированные  в   37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в органическую массу, покрыты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лаком, обожженные и др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2   0,51 - 1,00    То же                            33,6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3   1,01 - 5,00    Держатели,   зажимы,    шлифы,   11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контакты,           кристаллы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микросхема, штыри и др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4   5,01 - 50,00   Соли, золы, шламы, сплавы        10,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5   50,01 - 80,0   Проволока,   стружка,  опилки,    8,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сплавы, сплавы и др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6   80,01 - 95,00  Бракованные изделия   в   виде    7,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слитков,   проката,   прутков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проволоки и др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7   95,0 и более   - " -                             5,8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8   менее 30,0     То же, лом ювелирных изделий     12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от 30,01 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60,00        - " -                             9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от 60,01 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90,00        - " -                             7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90,01 и        - " -                             6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боле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1.9   Шлиховое       Шлихи, слитки, самородки          1,8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золото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2. ЛОМ И ОТХОДЫ СЕРЕБР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1   0,21 - 5,00    Золы, шламы и др.                67,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2   5,01 - 10,00   Сплавы, золы, шламы и др.        37,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3.  10,01 - 25,00  Сплавы, золы, шламы и др.        28,9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4   25,01 - 50,00  Сыпучие отходы, шламы и др.      24,3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5   50,01 - 80,00  Сыпучие отходы, шламы и др.      22,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6   80,01 - 90,00  Катализаторное серебро,          15,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отходы аккумуляторов и др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7   90,01 и более  Слитки, пластины и др.           10,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8   Менее 60,00    Лом ювелирных изделий            15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от 60,01 -                                      12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- 90,00        То же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90,01 и более  То же                             9,0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9      -           Серебро      в         отхода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фотоматериалов, не   прошедши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первичную обработку              57,6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-           Кино-, фото-, рентгенопленка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фотобумага, фиксажные раствор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10     -           Источники тока в полиамидных     19,1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корпусах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11     -           Источники тока в металлических   22,4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</w:t>
      </w:r>
      <w:r>
        <w:rPr/>
        <w:t>корпусах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2.12     -           Аккумуляторы до 10%              79,2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3. ЛОМ И ОТХОДЫ ПЛАТИНЫ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3.1   0,11 - 0,5                                      15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3.2   0,51 - 5,0                                      15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3.3   5,01 - 50,0                                     13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3.4   50,01 - 90,0                                    12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3.5      90,01 и                                      10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более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</w:t>
      </w:r>
      <w:r>
        <w:rPr/>
        <w:t>4. ЛОМ И ОТХОДЫ ПАЛЛАДИЯ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4.1   0,26 - 2,0                                      15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4.2   2,01 - 10,0                                     15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4.3   10,01 - 90,0                                    13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4.4      90,01 и                                      11,0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более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Настоящие тарифы применяются в соответствии с Порядком определения цен на драгоценные металлы и изделия из них, закупаемые в Госфонд России и продаваемые из него, утвержденным Приказом Минфина России от 29 октября 2002 года N 106н:</w:t>
      </w:r>
    </w:p>
    <w:p>
      <w:pPr>
        <w:pStyle w:val="ConsNormal"/>
        <w:widowControl/>
        <w:ind w:right="0" w:firstLine="540"/>
        <w:jc w:val="both"/>
        <w:rPr/>
      </w:pPr>
      <w:r>
        <w:rPr/>
        <w:t>при определении стоимости скупленных у граждан драгоценных металлов, изделий из них и лома таких изделий, приобретаемых Гохраном России от организаций, осуществляющих скупку указанных изделий из драгоценных металлов;</w:t>
      </w:r>
    </w:p>
    <w:p>
      <w:pPr>
        <w:pStyle w:val="ConsNormal"/>
        <w:widowControl/>
        <w:ind w:right="0" w:firstLine="540"/>
        <w:jc w:val="both"/>
        <w:rPr/>
      </w:pPr>
      <w:r>
        <w:rPr/>
        <w:t>при оценке сдаваемых в Госфонд России принудительно изъятых в установленном порядке драгоценных металлов, кладов драгоценных металлов, драгоценных металлов, передаваемых государству по праву наследования и дарения, изделий из них и лома таких изделий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37:00Z</dcterms:created>
  <dc:creator>имя</dc:creator>
  <dc:description/>
  <cp:keywords/>
  <dc:language>en-US</dc:language>
  <cp:lastModifiedBy>Alex</cp:lastModifiedBy>
  <dcterms:modified xsi:type="dcterms:W3CDTF">2008-03-17T12:05:00Z</dcterms:modified>
  <cp:revision>3</cp:revision>
  <dc:subject/>
  <dc:title>ГОСУДАРСТВЕННОЕ УЧРЕЖДЕНИЕ ПО ФОРМИРОВАНИЮ</dc:title>
</cp:coreProperties>
</file>